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lineRule="auto" w:line="240" w:before="0" w:after="83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SPECYFIKACJA TECHNICZNA WYKONANIA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 </w:t>
      </w:r>
      <w:r>
        <w:rPr>
          <w:rStyle w:val="Fontstyle01"/>
          <w:rFonts w:cs="Times New Roman"/>
        </w:rPr>
        <w:t>I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Style w:val="Fontstyle01"/>
          <w:rFonts w:cs="Times New Roman"/>
        </w:rPr>
        <w:t>ODBIORU ROBÓT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rStyle w:val="Fontstyle21"/>
          <w:rFonts w:cs="Times New Roman"/>
          <w:sz w:val="32"/>
          <w:szCs w:val="32"/>
        </w:rPr>
        <w:t>INSTALACJE ELEKTRYCZNE, TELETECHNICZNE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>
          <w:rStyle w:val="Fontstyle21"/>
          <w:rFonts w:cs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b/>
          <w:bCs/>
          <w:sz w:val="32"/>
          <w:szCs w:val="32"/>
        </w:rPr>
        <w:t>Projekt aranżacji wnętrz w istniejącym budynk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WiK- Koszalin w części parter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Wojska Polskiego 14, 75-711  Koszalin</w:t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32"/>
          <w:szCs w:val="32"/>
        </w:rPr>
      </w:pPr>
      <w:r>
        <w:rPr>
          <w:rStyle w:val="Fontstyle41"/>
          <w:rFonts w:cs="Times New Roman"/>
          <w:sz w:val="32"/>
          <w:szCs w:val="32"/>
        </w:rPr>
        <w:t>Kategorie obiektu budowlanego – XIII</w:t>
      </w:r>
      <w:r>
        <w:rPr>
          <w:color w:val="000000"/>
          <w:sz w:val="32"/>
          <w:szCs w:val="32"/>
        </w:rPr>
        <w:b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br/>
      </w:r>
      <w:r>
        <w:rPr>
          <w:rStyle w:val="Fontstyle31"/>
          <w:rFonts w:cs="Times New Roman"/>
        </w:rPr>
        <w:t xml:space="preserve">Inwestor:       Miejskie Wodociągi i Kanalizacja w Koszalinie, </w:t>
      </w:r>
      <w:r>
        <w:rPr>
          <w:rStyle w:val="Fontstyle41"/>
          <w:rFonts w:cs="Times New Roman"/>
          <w:b/>
          <w:bCs/>
          <w:sz w:val="28"/>
          <w:szCs w:val="28"/>
        </w:rPr>
        <w:t>Spółka z o. o</w:t>
      </w:r>
      <w:r>
        <w:rPr>
          <w:rStyle w:val="Fontstyle41"/>
          <w:rFonts w:cs="Times New Roman"/>
          <w:sz w:val="28"/>
          <w:szCs w:val="28"/>
        </w:rPr>
        <w:t>, ul. Wojska Polskiego 14, 75-711  Koszalin</w:t>
      </w:r>
    </w:p>
    <w:p>
      <w:pPr>
        <w:pStyle w:val="Normal"/>
        <w:jc w:val="center"/>
        <w:rPr>
          <w:rStyle w:val="Fontstyle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31"/>
          <w:rFonts w:cs="Times New Roman"/>
        </w:rPr>
        <w:t>Generalna Jednostka projektowania</w:t>
      </w:r>
      <w:r>
        <w:rPr>
          <w:rStyle w:val="Fontstyle31"/>
          <w:rFonts w:cs="Times New Roman"/>
          <w:b w:val="false"/>
          <w:bCs w:val="false"/>
        </w:rPr>
        <w:t>:</w:t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  <w:b w:val="false"/>
          <w:b w:val="false"/>
          <w:bCs w:val="false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6135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1"/>
          <w:rFonts w:cs="Times New Roman"/>
          <w:b w:val="false"/>
          <w:bCs w:val="false"/>
        </w:rPr>
        <w:t xml:space="preserve">                                                     </w:t>
      </w:r>
    </w:p>
    <w:p>
      <w:pPr>
        <w:pStyle w:val="Normal"/>
        <w:jc w:val="center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31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br/>
      </w:r>
      <w:r>
        <w:rPr>
          <w:rStyle w:val="Fontstyle51"/>
          <w:rFonts w:cs="Times New Roman"/>
        </w:rPr>
        <w:t>Opracował: mgr inż. Jan Dudziński</w:t>
      </w:r>
    </w:p>
    <w:p>
      <w:pPr>
        <w:pStyle w:val="Normal"/>
        <w:jc w:val="center"/>
        <w:rPr>
          <w:rStyle w:val="Fontstyle51"/>
          <w:rFonts w:ascii="Times New Roman" w:hAnsi="Times New Roman" w:cs="Times New Roman"/>
          <w:i/>
          <w:i/>
          <w:iCs/>
          <w:color w:val="000000"/>
          <w:sz w:val="14"/>
          <w:szCs w:val="14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i/>
          <w:iCs/>
          <w:color w:val="000000"/>
          <w:sz w:val="14"/>
          <w:szCs w:val="14"/>
        </w:rPr>
        <w:br/>
      </w:r>
      <w:r>
        <w:rPr>
          <w:rStyle w:val="Fontstyle01"/>
          <w:rFonts w:cs="Times New Roman"/>
          <w:b w:val="false"/>
          <w:bCs w:val="false"/>
          <w:sz w:val="22"/>
          <w:szCs w:val="22"/>
        </w:rPr>
        <w:t>Koszalin, maj 2023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pis treśc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color w:val="000000"/>
          <w:sz w:val="22"/>
          <w:szCs w:val="22"/>
        </w:rPr>
        <w:t>1.CZĘŚĆOGÓLNA..................................................................................................................................3</w:t>
        <w:br/>
        <w:t>1.1 Przedmiot ST......................................................................................................................................3</w:t>
        <w:br/>
        <w:t>1.2 Zakres stosowania ST.........................................................................................................................3</w:t>
        <w:br/>
        <w:t>1.3 Zakres robót objętych ST....................................................................................................................3</w:t>
        <w:br/>
        <w:t>1.4 Ogólne wymagania dotyczące robót...................................................................................................3</w:t>
        <w:br/>
        <w:t>1.4.1 Przekazanie terenu budowy.............................................................................................................3</w:t>
        <w:br/>
        <w:t>1.4.2 Dokumentacja projektowa...............................................................................................................3</w:t>
        <w:br/>
        <w:t>1.4.3 Zgodność robót z dokumentacją projektową i ST...........................................................................3</w:t>
        <w:br/>
        <w:t>1.4.4. Organizacja pracy na budowie.......................................................................................................4</w:t>
        <w:br/>
        <w:t>1.4.5 Ochrona środowiska w czasie wykonywania robót........................................................................5</w:t>
        <w:br/>
        <w:t>1.4.6 Ochrona przeciwpożarowa..............................................................................................................5</w:t>
        <w:br/>
        <w:t>1.4.7 Materiały szkodliwe dla otoczenia..................................................................................................5</w:t>
        <w:br/>
        <w:t>1.4.8 Ochrona własności publicznej i prywatnej......................................................................................5</w:t>
        <w:br/>
        <w:t>1.4.9 Bezpieczeństwo i higiena pracy......................................................................................................5</w:t>
        <w:br/>
        <w:t>1.4.10 Ochrona i utrzymanie robót...........................................................................................................6</w:t>
        <w:br/>
        <w:t>1.4.11 Stosowanie się do prawa i innych przepisów................................................................................6</w:t>
        <w:br/>
        <w:t>2.MATERIAŁY........................................................................................................................................6</w:t>
        <w:br/>
        <w:t>2.1 Elementy instalacji..............................................................................................................................6</w:t>
        <w:br/>
        <w:t>2.2.Źródła uzyskania materiałów..............................................................................................................6</w:t>
        <w:br/>
        <w:t>2.3.Materiały nieodpowiadające wymaganiom........................................................................................7</w:t>
        <w:br/>
        <w:t>2.4.Składowanie materiałów.....................................................................................................................7</w:t>
        <w:br/>
        <w:t>3.SPRZĘT.................................................................................................................................................7</w:t>
        <w:br/>
        <w:t>4.TRANSPORT........................................................................................................................................7</w:t>
        <w:br/>
        <w:t>4.1.Transport elementów instalacji elektrycznej......................................................................................7</w:t>
        <w:br/>
        <w:t>5.WYKONANIE ROBÓT........................................................................................................................8</w:t>
        <w:br/>
        <w:t>5.1.Roboty przygotowawcze.....................................................................................................................8</w:t>
        <w:br/>
        <w:t>5.2.Roboty instalacyjno -montażowe........................................................................................................8</w:t>
        <w:br/>
        <w:t>5.3.Wymagania dotyczące wykonywania instalacji podtynkowych........................................................9</w:t>
        <w:br/>
        <w:t>6.KONTROLA JAKOŚCI ROBOT.......................................................................................................10</w:t>
        <w:br/>
        <w:t>6.1.Zakres kontroli..................................................................................................................................10</w:t>
        <w:br/>
        <w:t>6.2. Próby odbiorcze...............................................................................................................................11</w:t>
        <w:br/>
        <w:t>7.OBMIAR ROBÓT...............................................................................................................................11</w:t>
        <w:br/>
        <w:t>7.1. Ogólne zasady obmiaru robót..........................................................................................................11</w:t>
        <w:br/>
        <w:t>7.2 Zasady określania ilości robót i materiałów.....................................................................................11</w:t>
        <w:br/>
        <w:t>7.3.Urządzenia i sprzęt pomiarowy........................................................................................................11</w:t>
        <w:br/>
        <w:t>7.4. Czas przeprowadzenia obmiaru.......................................................................................................11</w:t>
        <w:br/>
        <w:t>8 ODBIÓR ROBOT...............................................................................................................................12</w:t>
        <w:br/>
        <w:t>8.1 Rodzaje odbiorów robót...................................................................................................................12</w:t>
        <w:br/>
        <w:t>8.2. Odbiór robót zanikających i ulegających zakryciu.........................................................................12</w:t>
        <w:br/>
        <w:t>8.3 Odbiór międzyoperacyjny................................................................................................................12</w:t>
        <w:br/>
        <w:t>8.4 Odbiór częściowy.............................................................................................................................12</w:t>
        <w:br/>
        <w:t>8.5. Odbiór końcowy robót.....................................................................................................................12</w:t>
        <w:br/>
        <w:t>8.6 Dokumenty odbioru końcowego.......................................................................................................13</w:t>
        <w:br/>
        <w:t>8.7 Odbiór pogwarancyjny.....................................................................................................................13</w:t>
        <w:br/>
        <w:t>9. PODSTAWA PŁATNOŚCI...............................................................................................................13</w:t>
        <w:br/>
        <w:t>10.PRZEPISY ZWIĄZANE...................................................................................................................13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ezodstpw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ZĘŚĆ OGÓLNA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1.1 Przedmiot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dmiotem niniejszej ST są wymagania szczegółowe dotyczące wykonania i odbioru robót związanych z budową instalacji elektrycznych i teletechnicznych w części parteru budynku biurowego MWiK w Koszalinie  przy ul. Wojska Polskiego 14. W dalszej części opracowania Specyfikacja Techniczna będzie opisywana skrótem S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2 Zakres stosowania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ecyfikacja Techniczna stanowi część Dokumentów Przetargowych i należy je stosować w zlecaniu i wykonaniu Robót opisanych w podpunkcie 1.1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3 Zakres robót objętych ST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5314310-7 Układanie kabli</w:t>
        <w:br/>
        <w:t xml:space="preserve">45316100-6 Instalowanie urządzeń oświetlenia </w:t>
        <w:br/>
        <w:t>45310000-3 Roboty instalacyjne elektryczne</w:t>
        <w:br/>
        <w:t>45314000-1 Instalowanie urządzeń telekomunikacyjnych</w:t>
        <w:br/>
        <w:t>45312200-9 Instalowanie przeciwwłamaniowych systemów alarmowych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 Ogólne wymagania dotyczące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jest odpowiedzialny za jakość ich wykonania oraz za ich zgodność z dokumentacją</w:t>
        <w:br/>
        <w:t>projektową, ST i poleceniami Inwestora. Wszystkie Roboty ujęte Projektem należy wykonać ściśle według</w:t>
        <w:br/>
        <w:t>Warunków Technicznych Wykonania i Odbioru Robót Budowlanych: część D -Roboty instalacyjne: zeszyt 2</w:t>
        <w:br/>
        <w:t>-Instalacje elektryczne i piorunochronne w budynkach użyteczności publicznej oraz Polskich Norm, pod</w:t>
        <w:br/>
        <w:t>fachowym nadzorem technicznym osoby posiadającej odpowiednie uprawnienia budowlan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 xml:space="preserve">         Kolejność robót i organizacja pracy na budowie musi być zgodna z warunkami formalnymi oraz nie</w:t>
        <w:br/>
        <w:t>może obniżać jakości robót. Przyjęte rozwiązania materiałowe i systemowe stanowią poglądowy standard</w:t>
        <w:br/>
        <w:t>techniczny i ustalają poziom rozwiązań. Rozwiązania inne niż w projekcie wymagają uzgodnień z</w:t>
        <w:br/>
        <w:t>Przedstawicielem Zamawiającego (Inspektorem Nadzoru) i Projektantem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 Przekazanie terenu bud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mawiający w terminie określonym w dokumentach umowy przekaże Wykonawcy teren budowy wraz ze</w:t>
        <w:br/>
        <w:t xml:space="preserve">wszystkimi wymaganymi uzgodnieniami prawnymi i administracyjnymi, 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2 Dokumentacja projektowa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a projektowa będzie zawierać rysunki, obliczenia i dokumenty, zgodne z wykazem podanym w</w:t>
        <w:br/>
        <w:t>szczegółowych warunkach umowy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3 Zgodność robót z dokumentacją projektową i ST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a projektowa, ST oraz dodatkowe dokumenty przekazane przez Inwestora Wykonawcy</w:t>
        <w:br/>
        <w:t>stanowią część umowy, a wymagania wyszczególnione w choćby jednym z nich są obowiązujące dla</w:t>
        <w:br/>
        <w:t>Wykonawcy tak jakby zawarte były w całej dokumentacji. W przypadku rozbieżności w ustaleniach poszczególnych dokumentów obowiązuje kolejność ich ważności wymieniona w „Ogólnych warunkach umowy"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nie może wykorzystywać błędów lub opuszczeń w dokumentach kontraktowych, a o ich</w:t>
        <w:br/>
        <w:t>wykryciu winien natychmiast powiadomić Inwestora, który dokona odpowiednich zmian i poprawek.</w:t>
        <w:br/>
        <w:t>W przypadku rozbieżności opis wymiarów ważniejszy jest od odczytu ze skali rysunków.</w:t>
        <w:br/>
        <w:t>Dane określone w dokumentacji projektowej i w ST będą uważane za wartości docelowe, od których</w:t>
        <w:br/>
        <w:t>dopuszczalne są odchylenia w ramach określonego przedziału tolerancji. Cechy materiałów i elementów</w:t>
        <w:br/>
        <w:t>budowli muszą być jednorodne i wykazywać zgodność z określonymi wymaganiami a rozrzuty tych cech nie</w:t>
        <w:br/>
        <w:t>mogą przekraczać dopuszczalnego normami i przepustami przedziału tolerancji. W przypadku, gdy materiały lub roboty nie będą w pełni zgodne z dokumentacją projektową lub ST i wpłynie to na niezadowalającą jakość elementu budowli, to takie materiały zostaną zastąpione innymi, a roboty rozebrane i wykonane ponownie na koszt Wykonaw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4. Organizacja pracy na budowi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izacja pracy na placu budowy powinna być zgodna z postanowieniami aktualnych zarządzeń</w:t>
        <w:br/>
        <w:t>właściwych jednostek w sprawie ogólnych warunków umów o prace projektowe w budownictwie oraz o</w:t>
        <w:br/>
        <w:t>realizację inwestycji budowlanych. Jednostką wykonawczą robót elektrycznych na budowie jest kierownik</w:t>
        <w:br/>
        <w:t>robót występujący w charakterze podwykonawcy bezpośrednio współpracujący z generalnym wykonawcą,</w:t>
        <w:br/>
        <w:t>będącym organizatorem i gospodarzem na budowie. Wykonawca robot elektrycznych i teletechnicznych</w:t>
        <w:br/>
        <w:t>występując w charakterze podwykonawcy ma prawo korzystać z urządzeń placu budowy w ramach</w:t>
        <w:br/>
        <w:t xml:space="preserve">określonych zasadami współpracy z generalnym wykonawcą i umową. 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elektrycznych i teletechnicznych będzie miał zapewnione przez generalnego wykonawcę:</w:t>
        <w:br/>
        <w:t xml:space="preserve">• ogrodzenie placu budowy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powiednie pomieszczenia socjalno - administracyjne i wyodrębnione miejsca magazynowania materiałów,</w:t>
        <w:br/>
        <w:t>• odpowiednie dojazdy na plac budowy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silanie placu budowy energią elektryczną w potrzebnych ilościach i parametrach, oświetlenie placu budowy i miejsc pracy, łączność telefoniczną na placu budowy z połączeniem z telefoniczną siecią krajową</w:t>
        <w:br/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 wglądu następujące dokument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ezwolenie właściwych władz na wykonywanie robót na danym terenie,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mowy na zlecony zakres robót wraz z załącznikiem określającym cykl robót z podziałem na obiekty, węzły i instalacje</w:t>
        <w:br/>
        <w:t xml:space="preserve">◦ projekt organizacji robót dla prawidłowego skoordynowania robót elektrycznych i teletechnicznych z pozostałymi robotami budowlano-montażowymi oraz z czynnymi urządzeniami technicznymi znajdującymi się w obiekcie budowy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◦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zgodnienia z właścicielami terenów, wymaganych do prowadzenia na nich kablowych robót elektrycznych</w:t>
        <w:br/>
        <w:t>◦ inwentaryzację uzbrojenia terenu na obszarze prowadzonych robót elektrycz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Przed przystąpieniem do wykonywania robót elektrycznych i teletechnicznych należy sprawdzić, czy teren,</w:t>
        <w:br/>
        <w:t>na którym roboty mają być wykonywane, jest odpowiednio przygotowany, oraz uzgodnić z generalnym</w:t>
        <w:br/>
        <w:t>wykonawcą sprawę ewentualnych prac pozostających do wykonania przez kompetentne jednostki</w:t>
        <w:br/>
        <w:t>organizacyjne w celu uzyskania prawidłowego przygotowania terenu. Należy tu między innymi:</w:t>
        <w:br/>
        <w:t>• w przypadku stwierdzenia w gruncie lub na nim nie wykazanych w dokumentacji kabli, przewodów</w:t>
        <w:br/>
        <w:t>lub innych urządzeń — usunięcie lub zabezpieczenie ich, po uzgodnieniu z organem, do którego</w:t>
        <w:br/>
        <w:t>kompetencji należy utrzymanie tych urządzeń lub nadzór nad ni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razie istnienia napowietrznych przewodów elektrycznych i niemożliwości ich usunięcia -</w:t>
        <w:br/>
        <w:t>zabezpieczenie przewodów w sposób umożliwiający właściwe i bezpieczne wykonywanie robót.</w:t>
        <w:br/>
        <w:t>Place i magazyny zamknięte do składowania materiałów, urządzeń i maszyn (sprzętu zmechanizowanego)</w:t>
        <w:br/>
        <w:t>stosowanych do robót elektrycznych i telekomunikacyjnych powinny być wyznaczone na terenie</w:t>
        <w:br/>
        <w:t>odwodnionym, wyrównanym, o nawierzchni dostosowanej do przeznaczenia i usytuowane w sposób</w:t>
        <w:br/>
        <w:t>ułatwiający rozładunek, załadunek i ewentualnie montaż wymienionych przedmiotów. Koszt zabezpieczenia</w:t>
        <w:br/>
        <w:t>terenu budowy nie podlega odrębnej zapłacie i przyjmuje się, że jest włączony w cenę umowną.</w:t>
        <w:br/>
        <w:t>Generalny wykonawca na podstawie przyjętego harmonogramu robót określi terminy wykonania zasilania</w:t>
        <w:br/>
        <w:t>elektrycznego i przyłączenie do sieci telekomunikacyjnej i zgłosi Inwestorowi. Podpisanie umów na</w:t>
        <w:br/>
        <w:t>wykonanie zasilania w energię elektryczną i podłączenie obiektu do sieci przez operatorów telefonii</w:t>
        <w:br/>
        <w:t>pozostaje w gestii Inwestora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5 Ochrona środowiska w czasie wykonywania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Wykonawca ma obowiązek znać i stosować w czasie prowadzenia Robót wszelkie przepisy dotyczące</w:t>
        <w:br/>
        <w:t>ochrony środowiska naturalnego. W okresie trwania budowy i wykańczania Robót Wykonawca będzie podejmować wszelkie uzasadnione kroki mające na celu stosowanie się do przepisów i norm dotyczących</w:t>
        <w:br/>
        <w:t>ochrony środowiska na terenie i wokół Terenu Budowy oraz będzie unikać uszkodzeń lub uciążliwości dla</w:t>
        <w:br/>
        <w:t>osób lub własności społecznej i innych, a wynikających ze skażenia, hałasu lub innych przyczyn powstałych</w:t>
        <w:br/>
        <w:t>w następstwie jego sposobu działa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6 Ochrona przeciwpożarow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będzie przestrzegać przepisy ochrony przeciwpożarowej. Wykonawca będzie utrzymywać</w:t>
        <w:br/>
        <w:t>sprawny sprzęt przeciwpożarowy, wymagany przez odpowiednie przepisy, na terenie bazy budowy, w</w:t>
        <w:br/>
        <w:t>pomieszczeniach biurowych, magazynach oraz w maszynach i pojazdach. Materiały łatwopalne będą</w:t>
        <w:br/>
        <w:t>składowane w sposób zgodny z odpowiednimi przepisami i zabezpieczone przed dostępem osób trzecich.</w:t>
        <w:br/>
        <w:t>Wykonawca będzie odpowiedzialny za wszelkie straty spowodowane pożarem wywołanym jako rezultat</w:t>
        <w:br/>
        <w:t>realizacji robót albo przez personel Wykonaw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7 Materiały szkodliwe dla otoczeni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Materiały, które w sposób trwały są szkodliwe dla otoczenia, nie będą dopuszczone do użycia. Nie</w:t>
        <w:br/>
        <w:t>dopuszcza się użycia materiałów wywołujących szkodliwe promieniowanie o stężeniu większym od</w:t>
        <w:br/>
        <w:t>dopuszczalnego, określonego odpowiednimi przepis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szelkie materiały odpadowe użyte do robót będą miały aprobatę techniczną wydaną przez uprawnioną</w:t>
        <w:br/>
        <w:t>jednostkę, jednoznacznie określającą brak szkodliwego oddziaływania tych materiałów na środowisko.</w:t>
        <w:br/>
        <w:t>Materiały, które są szkodliwe dla otoczenia tylko w czasie robót a po zakończeniu robót ich szkodliwość</w:t>
        <w:br/>
        <w:t>zanika (np. materiały pylaste) mogą być użyte pod warunkiem przestrzegania wymagań technologicznych</w:t>
        <w:br/>
        <w:t>wbudowania. Jeżeli wymagają tego odpowiednie przepisy Zamawiający powinien otrzymać zgodę na użycie</w:t>
        <w:br/>
        <w:t>tych materiałów od właściwych organów administracji państwowej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żeli Wykonawca użył materiałów szkodliwych dla otoczenia zgodnie ze specyfikacjami, a ich użycie</w:t>
        <w:br/>
        <w:t>spowodowało jakiekolwiek zagrożenie środowiska, to konsekwencje tego poniesie Zamawiający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8 Ochrona własności publicznej i prywat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odpowiada za ochronę instalacji na powierzchni ziemi i za urządzenia podziemne, takie jak</w:t>
        <w:br/>
        <w:t>rurociągi, kable itp. oraz uzyska od odpowiednich władz będących właścicielami tych urządzeń</w:t>
        <w:br/>
        <w:t>potwierdzenie informacji dostarczonych mu przez Zamawiającego w ramach planu ich lokalizacji.</w:t>
        <w:br/>
        <w:t>Wykonawca zapewni właściwe oznaczenie i zabezpieczenie przed uszkodzeniem tych instalacji i urządzeń w</w:t>
        <w:br/>
        <w:t>czasie trwania budow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zobowiązany jest umieścić w swoim harmonogramie rezerwę czasową dla wszelkiego rodzaju</w:t>
        <w:br/>
        <w:t>robót, które mają być wykonane w zakresie przełożenia instalacji i urządzeń podziemnych na terenie</w:t>
        <w:br/>
        <w:t>budowy i powiadomić Inwestora i władze lokalne o zamiarze rozpoczęcia robót. O fakcie przypadkowego</w:t>
        <w:br/>
        <w:t>uszkodzenia tych instalacji Wykonawca bezzwłocznie powiadomi Inwestora i zainteresowane władze oraz</w:t>
        <w:br/>
        <w:t>będzie z nimi współpracował dostarczając wszelkiej pomocy potrzebnej przy dokonywaniu napraw.</w:t>
        <w:br/>
        <w:t>Wykonawca będzie odpowiadać za wszelkie spowodowane przez jego działania uszkodzenia instalacji na</w:t>
        <w:br/>
        <w:t>powierzchni ziemi i urządzeń podziemnych wykazanych w dokumentach dostarczonych mu przez</w:t>
        <w:br/>
        <w:t>Zamawiająceg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9 Bezpieczeństwo i higiena prac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czas realizacji robót Wykonawca będzie przestrzegać przepisów dotyczących bezpieczeństwa i higieny</w:t>
        <w:br/>
        <w:t>pracy. W szczególności Wykonawca ma obowiązek zadbać, aby personel nie wykonywał pracy w</w:t>
        <w:br/>
        <w:t>warunkach niebezpiecznych, szkodliwych dla zdrowia oraz nie spełniających odpowiednich wymagań</w:t>
        <w:br/>
        <w:t>sanitarnych. Wykonawca zapewni i będzie utrzymywał wszelkie urządzenia zabezpieczające, socjalne oraz</w:t>
        <w:br/>
        <w:t>sprzęt i odpowiednią odzież dla ochrony życia i zdrowia osób zatrudnionych na budowie oraz dla</w:t>
        <w:br/>
        <w:t>zapewnienia bezpieczeństwa publicznego. Uznaje się, że wszelkie koszty związane z wypełnieniem</w:t>
        <w:br/>
        <w:t>wymagań określonych powyżej nie podlegają odrębnej zapłacie i są uwzględnione w cenie umownej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0 Ochrona i utrzymanie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Wykonawca będzie odpowiedzialny za ochronę robót i za wszelkie materiały i urządzenia używane do robót</w:t>
        <w:br/>
        <w:t>od daty rozpoczęcia do daty zakończenia robót (do wydania potwierdzenia zakończenia przez Inwestora).</w:t>
        <w:br/>
        <w:t>Wykonawca będzie utrzymywać roboty do czasu odbioru ostatecznego. Utrzymanie powinno być</w:t>
        <w:br/>
        <w:t>prowadzone w taki sposób, aby instalacje lub ich elementy były w zadowalającym stanie przez cały czas, do</w:t>
        <w:br/>
        <w:t>momentu odbioru ostatecznego. Jeśli Wykonawca w jakimkolwiek czasie zaniedba utrzymanie, to na</w:t>
        <w:br/>
        <w:t>polecenie Inwestora powinien rozpocząć roboty utrzymaniowe nie później niż w 24 godziny po otrzymaniu</w:t>
        <w:br/>
        <w:t>tego polece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4.11 Stosowanie się do prawa i innych przepis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zobowiązany jest znać wszystkie przepisy wydane przez władze centralne i miejscowe oraz</w:t>
        <w:br/>
        <w:t>inne przepisy i wytyczne, które są w jakikolwiek sposób związane z robotami i będzie w pełni</w:t>
        <w:br/>
        <w:t>odpowiedzialny za przestrzeganie tych praw, przepisów i wytycznych podczas prowadzenia robót. Wykonawca będzie przestrzegać praw patentowych i będzie w pełni odpowiedzialny za wypełnienie wszelkich</w:t>
        <w:br/>
        <w:t>wymagań prawnych odnośnie wykorzystania opatentowanych urządzeń lub metod i w sposób ciągły będzie</w:t>
        <w:br/>
        <w:t>informować Inwestora o swoich działaniach, przedstawiając kopie zezwoleń i inne odnośne dokumenty.</w:t>
        <w:br/>
        <w:t>Określenia podstaw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pektor Nadzoru – osoba wyznaczona przez Zamawiającego, upoważniona do nadzoru nad realizacją</w:t>
        <w:br/>
        <w:t>Robót i do występowania w jego imieniu w sprawach realizacji umowy zgodnie z Prawem Budowlanym.</w:t>
        <w:br/>
        <w:t>Kierownik budowy – osoba wyznaczona przez Wykonawcę, upoważniona do kierowania Robotami i do</w:t>
        <w:br/>
        <w:t>występowania w jego imieniu w sprawach realizacji umow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ejestr obmiarów – akceptowany przez Inspektora Nadzoru rejestr z ponumerowanymi stronami, służący do</w:t>
        <w:br/>
        <w:t>wpisywania przez Wykonawcę obmiaru dokonywanych Robót w formie wyliczeń, szkiców i ewentualnie dodatkowych załączników. Wpisy w Rejestrze Obmiarów podlegają potwierdzeniu przez Inspektora Nadzoru.</w:t>
        <w:br/>
        <w:t>Materiały – wszelkie tworzywa niezbędne do wykonania Robót, zgodne z Dokumentacją Projektową i ST,</w:t>
        <w:br/>
        <w:t>zaakceptowane przez Zamawiając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lecenie Inspektora Nadzoru – wszelkie polecenia przekazane Wykonawcy przez Inspektora Nadzoru w</w:t>
        <w:br/>
        <w:t>formie pisemnej dotyczące sposobu realizacji Robót lub innych spraw związanych z prowadzeniem</w:t>
        <w:br/>
        <w:t>budowy.</w:t>
        <w:br/>
        <w:t>Projektant – uprawniona osoba prawna lub fizyczna, będąca autorem Dokumentacji Projektowej.</w:t>
        <w:br/>
        <w:t>Przedmiar – wykaz Robót z podaniem ich ilości w kolejności technologicznej ich wykonani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 MATERIAŁY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2.1 Elementy instalacj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ano w projekcie: Projekt budowlany BRANŻA ELEKTRYCZNA - Projekt aranżacji wnętrz w istniejącym budynku MWiK- Koszalin w części parteru, ul. Wojska Polskiego 14, 75-711  Koszalin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2. Źródła uzyskania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d zaplanowanym wykorzystaniem jakichkolwiek materiałów przeznaczonych do robót Wykonawca</w:t>
        <w:br/>
        <w:t>przedstawi szczegółowe informacje dotyczące proponowanego źródła zamawiania tych materiałów i</w:t>
        <w:br/>
        <w:t>odpowiednie atesty, aprobaty techniczne, świadectwa zgodności, świadectwa dopuszczenia itp. oraz próbki</w:t>
        <w:br/>
        <w:t>do zatwierdzenia przez Zamawiającego. Zatwierdzenie partii materiałów z danego źródła nie oznacza</w:t>
        <w:br/>
        <w:t>automatycznie, że wszelkie materiały z danego źródła uzyskają zatwierdzenie. Wykonawca zobowiązany</w:t>
        <w:br/>
        <w:t>jest do przeprowadzenia każdorazowo jakościowego i ilościowego odbioru materiałów przed ich</w:t>
        <w:br/>
        <w:t>zabudowaniem w celu udokumentowania, że materiały uzyskane z dopuszczonego źródła w sposób ciągły</w:t>
        <w:br/>
        <w:t>spełniają wymagania Specyfikacji Technicznej w czasie postępu robót. Odbioru dokonuje Kierownik Robót</w:t>
        <w:br/>
        <w:t>elektrycznych sporządzając na tę okoliczność stosowną notatkę. Wykonawca jest obowiązany dostarczyć na budowę wyroby i materiały nowe (nie używane). Używane materiały mogą być stosowane wyłącznie za</w:t>
        <w:br/>
        <w:t>pisemną zgodą Zamawiającego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3. Materiały nie odpowiadające wymaganio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eriały nie odpowiadające wymaganiom zostaną przez Wykonawcę wywiezione z terenu budowy. Każdy</w:t>
        <w:br/>
        <w:t>rodzaj robót, w którym znajdą się nie zbadane i nie zaakceptowane materiały, Wykonawca wykonuje na</w:t>
        <w:br/>
        <w:t>własne ryzyko, licząc się z jego nie przyjęciem i nie zapłaceniem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2.4. Składowanie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ateriały, aparaty, urządzenia elektryczne i teletechniczne należy przechowywać w pomieszczeniach</w:t>
        <w:br/>
        <w:t>zamkniętych przystosowanych do tego celu, suchych, przewietrzanych i oświetlo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ształtowniki stalowe o większych przekrojach można składować na placu, w miejscach, gdzie nie będą</w:t>
        <w:br/>
        <w:t>narażone na uszkodzenia mechaniczne i działanie korozj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ury instalacyjne stalowe należy składować w pomieszczeniach suchych, w oddzielnych dla każdego</w:t>
        <w:br/>
        <w:t>wymiaru przegrodach - w wiązkach. Rury instalacyjne sztywne z tworzyw sztucznych należy przechowywać</w:t>
        <w:br/>
        <w:t>w pomieszczeniach zamkniętych w temperaturze nie niższej niż -1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 i nie wyższej niż 2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C - w</w:t>
        <w:br/>
        <w:t>wiązkach odpowiednio gęsto wiązanych, z dala od urządzeń grzewczych. Rury instalacyjne karbowane z</w:t>
        <w:br/>
        <w:t>tworzyw sztucznych należy przechowywać w sposób jak wyżej lecz w kręgach zwijanych związanych</w:t>
        <w:br/>
        <w:t>sznurkiem co najmniej w trzech miejscach. Taśmy izolacyjne należy przechowywać w pomieszczeniach</w:t>
        <w:br/>
        <w:t>suchych i chłodnych. Składowanie kabli powinno być zgodne z warunkami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ble w czasie składowania powinny się znajdować na bębnach, dopuszcza się składowanie krótkich</w:t>
        <w:br/>
        <w:t>odcinków w kręgach w sposób uniemożliwiający uszkodzenie izolacji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bębny z kablami powinny być ustawione na utwardzonym terenie na krawędziach tarcz, a kręgi</w:t>
        <w:br/>
        <w:t>ułożone poziomo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ońce kabli powinny być zabezpieczone przed wilgoci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ochrony osobistej oraz bhp należy przechowywać w pomieszczeniach zamkniętych, suchych i</w:t>
        <w:br/>
        <w:t>odpowiednio ogrzewa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arby płynne, rozpuszczalniki, lakiery i oleje należy magazynować w oddzielnych pomieszczeniach z</w:t>
        <w:br/>
        <w:t>zachowaniem odpowiednich przepisów p/pożarowych i bhp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 SPRZĘ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jest zobowiązany do używania jedynie takiego sprzętu, który nie spowoduje niekorzystnego</w:t>
        <w:br/>
        <w:t>wpływu na jakość wykonywanych robót. Sprzęt używany do robót powinien być zgodny z ofertą</w:t>
        <w:br/>
        <w:t>Wykonawcy i powinien odpowiadać pod względem typów i ilości wskazaniom zawartym w ST lub</w:t>
        <w:br/>
        <w:t>projekcie organizacji robót, zaakceptowanym przez Inwestora; w przypadku braku ustaleń w takich</w:t>
        <w:br/>
        <w:t>dokumentach sprzęt powinien być uzgodniony i zaakceptowany przez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żeli dokumentacja projektowa lub ST przewidują możliwość wariantowego użycia sprzętu przy</w:t>
        <w:br/>
        <w:t>wykonywanych robotach, Wykonawca powiadomi Inwestora o swoim zamiarze wyboru i uzyska jego</w:t>
        <w:br/>
        <w:t>akceptację przed użyciem sprzętu. Wybrany sprzęt, po akceptacji Inwestora, nie może być później</w:t>
        <w:br/>
        <w:t>zmieniany bez jego zgody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iczba i wydajność sprzętu będzie gwarantować przeprowadzenie robót, zgodnie z zasadami określonymi</w:t>
        <w:br/>
        <w:t>w dokumentacji projektowej, ST i wskazaniach Inwestora w terminie przewidzianym umow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będący własnością Wykonawcy lub wynajęty do wykonania robót ma być utrzymywany w dobrym</w:t>
        <w:br/>
        <w:t>stanie i gotowości do pracy. Będzie on zgodny z normami ochrony środowiska i przepisami dotyczącymi</w:t>
        <w:br/>
        <w:t>jego użytkowani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dostarczy Inspektorowi Nadzoru kopie dokumentów potwierdzających dopuszczenie sprzętu do</w:t>
        <w:br/>
        <w:t>użytkowania, tam gdzie jest to wymagane przepis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akikolwiek sprzęt, maszyny, urządzenia i narzędzia nie gwarantujące zachowani warunków umowy, zostaną</w:t>
        <w:br/>
        <w:t>przez Inwestora zdyskwalifikowane i nie dopuszczone do robó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. TRANSPOR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4.1. Transport elementów instalacji elektrycz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Środki i urządzenia transportowe powinny być odpowiednio przystosowane do transportu materiałów,</w:t>
        <w:br/>
        <w:t>elementów, konstrukcji, urządzeń itp. niezbędnych do wykonywania danego rodzaju robót elektrycznych              i teletechnicznych. W czasie transportu należy zabezpieczyć przedmioty w sposób zapobiegający ich</w:t>
        <w:br/>
        <w:t>przemieszczaniu i uszkodzeni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czasie transportu, załadunku i wyładunku oraz składowania aparatury elektrycznej, teletechnicznej i</w:t>
        <w:br/>
        <w:t>urządzeń rozdzielczych należy przestrzegać zaleceń wytwórców a w szczególności: transportowane</w:t>
        <w:br/>
        <w:t>urządzenia zabezpieczyć przed nadmiernymi drganiami i wstrząsami oraz przesuwaniem się wewnątrz</w:t>
        <w:br/>
        <w:t>ładowni; na czas transportu należy z przewożonych urządzeń zdemontować, odpowiednio zabezpieczyć i</w:t>
        <w:br/>
        <w:t>przewozić oddzielnie czułe przyrządy pomiarowe, aparaturę rejestrującą, przekaźniki do</w:t>
        <w:br/>
        <w:t>elektroenergetycznej automatyki zabezpieczeniowej oraz inną aparaturę mniej odporną na wstrząsy i</w:t>
        <w:br/>
        <w:t>drgania, aparaturę i urządzenia ostrożnie załadowywać i zdejmować, nie narażając ich na uderzenia, ubytki</w:t>
        <w:br/>
        <w:t>lub uszkodzenia powłok lakierniczych, osłon blaszanych, zamków itp., Transport kabli należy dokonać z</w:t>
        <w:br/>
        <w:t>zachowaniem warunków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ble należy przewozić na bębnach, dopuszcza się przewożenie kabli w kręgach jeżeli masa kręgu</w:t>
        <w:br/>
        <w:t>nie przekroczy 80 kg a temperatura otoczenia jest wyższa niż +5°C, przy czym wewnętrzna średnica</w:t>
        <w:br/>
        <w:t>kręgu nie powinna być mniejsza niż 40- krotna średnica kabla, - zaleca się przewożenie bębnów z</w:t>
        <w:br/>
        <w:t>kablami na specjalnej przyczepie, dopuszcza się przewożenie bębnów z kablami na skrzyniach</w:t>
        <w:br/>
        <w:t>samochodów ciężarowych lub bębny z kablami przewożone na skrzyniach samochodu powinny być</w:t>
        <w:br/>
        <w:t>ustawione na krawędzi tarcz, a tarcze bębnów powinny być zabezpieczone przed przemieszczaniem</w:t>
        <w:br/>
        <w:t>po dnie skrzyni samochodu, kładzenie bębnów z kablami w skrzyni samochodu płasko jest</w:t>
        <w:br/>
        <w:t>zabronione, kręgi kabla należy układać poziomo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bronione jest przebywanie osób w skrzyni samochodu w czasie przewożenia bębna z kablami,</w:t>
        <w:br/>
        <w:t>• swobodne staczanie bębnów z kablami ze skrzyni samochodu oraz zrzucanie kręgów kabli jest</w:t>
        <w:br/>
        <w:t>zabronion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 .WYKONANIE ROBÓT</w:t>
        <w:br/>
        <w:t>Wymogi podane w niniejszym punkcie dotyczą wykonania i odbioru instalacji elektrycznych i teletechnicznych wymienionych poniżej: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dzielnice elektryczne.</w:t>
        <w:br/>
        <w:t>• wewnętrzne linie zasilające</w:t>
        <w:br/>
        <w:t>• instalacje elektryczne administracyjne</w:t>
        <w:br/>
        <w:t>• instalacje oświetlenia</w:t>
        <w:br/>
        <w:t>• instalacje teletechniczne</w:t>
        <w:br/>
        <w:t>• instalacje ochronne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5.1. Roboty przygotowawcz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robót elektromontażowych może przystąpić do montażu aparatury i urządzeń dopiero po</w:t>
        <w:br/>
        <w:t>otrzymaniu od Inwestora potwierdzenia, że roboty budowlane zostały zakończone i odebrane zgodnie z</w:t>
        <w:br/>
        <w:t>obowiązującymi ST cz. budowlanej. Przed przystąpieniem do montażu rozdzielnic należy sprawdzić</w:t>
        <w:br/>
        <w:t>zgodność robót budowlanych z rozwiązaniem elektrycznym. W szczególności należy zwrócić uwagę na</w:t>
        <w:br/>
        <w:t>właściwe wykonanie kanałów, szachtów i przepustów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.2. Roboty instalacyjno-montaż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ontaż urządzeń należy wykonać zgodnie z instrukcją montażu dostarczoną wraz z urządzeniem oraz</w:t>
        <w:br/>
        <w:t>wymaganiami podani w niniejszym rozdziale. Przed przystąpieniem do montażu urządzeń przykręcanych na</w:t>
        <w:br/>
        <w:t>konstrukcjach wsporczych (nośnych) dostarczanych oddzielnie, należy konstrukcje te mocować do podłoża</w:t>
        <w:br/>
        <w:t>w sposób podany w dokumentacji lub wynikający z technologii montażu danego urządzenia. W przypadku</w:t>
        <w:br/>
        <w:t>mocowania konstrukcji za pomocą kotew osadzonych w betonie montaż urządzeń na takich konstrukcjach</w:t>
        <w:br/>
        <w:t>można wykonać po stwardnieniu beton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iezbędne przepusty i kotwy (śruby) do mocowania osłon przewodów, dochodzących do urządzeń, zaleca</w:t>
        <w:br/>
        <w:t>się mocować przed montażem tych urządzeń. Nie dotyczy to rur mocowanych w osłonach urządzeń. Przy</w:t>
        <w:br/>
        <w:t>prowadzeniu przez przepusty obwodów prądu przemiennego wykonanych przewodami jednożyłowymi</w:t>
        <w:br/>
        <w:t>należy:</w:t>
      </w:r>
      <w:r>
        <w:rPr>
          <w:rFonts w:eastAsia="Times New Roman" w:cs="Times New Roman" w:ascii="Times New Roman" w:hAnsi="Times New Roman"/>
          <w:sz w:val="20"/>
          <w:szCs w:val="20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• w przepustach z materiałów ferromagnetycznych prowadzić wszystkie przewody jednego obwodu</w:t>
        <w:br/>
        <w:t>(fazowe i neutralny) w jednym przepuście (rurze);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przypadku prowadzenia każdego przewodu w oddzielnym przepuście stosować rury z materiału</w:t>
        <w:br/>
        <w:t>nie magnetycznego lub elementy dzielone izolowane magnetycznie od siebie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zafy i tablice rozdzielcze należy ustawiać na kształtownikach związanych z podłożem w toku prac</w:t>
        <w:br/>
        <w:t>budowlanych. Po ustawieniu ramę dolną urządzenia przykręcić do tych kształtowników. W przypadku</w:t>
        <w:br/>
        <w:t>ustawienia urządzeń bezpośrednio na podłożu ,w którym zostały wykonane zagłębienia pod kotwy, należy</w:t>
        <w:br/>
        <w:t>umieścić śruby kotwiące w przewidzianych do tego celu otworach w konstrukcji urządzenia, założyć</w:t>
        <w:br/>
        <w:t>podkładki i nakrętki a następnie zalać śruby betonem; po stwardnieniu betonu nakrętki na śrubach</w:t>
        <w:br/>
        <w:t>kotwiących należy dokręcić do oporu. W przypadku ustawiania lekkich urządzeń bezpośrednio na podłożu,</w:t>
        <w:br/>
        <w:t>przewidywanych do mocowania za pomocą kołków rozporowych, należy po ustawieniu urządzenia w</w:t>
        <w:br/>
        <w:t>miejscu przeznaczenia oznaczyć punkty osadzenia kołków. Po usunięciu urządzenia wywiercić otwory,</w:t>
        <w:br/>
        <w:t>założyć kołki i umocować urządzenie po ponownym ustawieniu na właściwym miejscu.</w:t>
        <w:br/>
        <w:t>Po ustawieniu urządzenia należ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instalować aparaty i przyrządy zdjęte na czas transportu i dostarczone w oddzielnych opakowaniach,</w:t>
        <w:br/>
        <w:t>•  założyć wkładki topikowe zgodnie z projektem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ręcić w sposób pewny wszystkie śruby i wkręty w połączeniach elektrycznych i mechanicznych</w:t>
        <w:br/>
        <w:t>• założyć osłony zdjęte w czasie montaż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kończenie przewodów należy wykonać z końcówką kablową lub zaprasowaną tulejką. Na przewodach nie</w:t>
        <w:br/>
        <w:t>stosować końcówek zaciskanych śrub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ażdy przewód należy zaopatrzyć na obu końcach w oznaczniki z podaniem symboli projektowych</w:t>
        <w:br/>
        <w:t>określających numer obwodu i symbol tablicy. Urządzenia dostarczone na miejsce montażu powinny</w:t>
        <w:br/>
        <w:t>posiadać wewnętrzne połączenia ochronne. Pozostałe połączenia ochronne należy wykonać w czasie</w:t>
        <w:br/>
        <w:t>montażu. Przewody ochronne powinny być oznaczone kombinacją barw żółtej i zielonej.</w:t>
        <w:br/>
        <w:t>Wyłączniki różnicowo-prądowe instalować tak aby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chowały kierunek zasilania i odpływ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yłączenia przewodów fazowych i neutralnego były zgodne z instrukcja fabryczną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rzycisk „TEST” nie powodował podania napięcia na zabezpieczony obwód.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ycisk „TEST” był nieczynny przy otwartym wyłączniku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3 Wymagania dotyczące wykonywania instalacji podtynkow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Trasowan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1. Przy wytyczaniu trasy należy uwzględniać konstrukcję budynku oraz bezkolizyjność z innymi instalacjami i      urządzeniami.</w:t>
        <w:br/>
        <w:t>2. Trasa powinna przebiegać wzdłuż linii prostych -równoległych i prostopadłych do ścian i stropów,</w:t>
        <w:br/>
        <w:t>zmieniając swój kierunek tylko w zależności od potrzeb (łuki i rozgałęzienia, podejścia dourządzeń).</w:t>
        <w:br/>
        <w:t>3. Trasa prowadzenia instalacji kanałowej powinna uwzględniać rozmieszczenie odbiorników oraz instalacje   nieelektryczne, takie jak technologiczne, wodno-kanalizacyjne, grzewcze itp., aby uniknąć skrzyżowań i niedozwolonych zbliżeń między tymi instalacjam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. Trasa przebiegu powinna być łatwo dostępna do konserwacji lub remontów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5. Trasowanie powinno uwzględniać miejsca mocowania konstrukcji wsporczych instalacji. Należy przestrzegać utrzymania jednakowych wysokości zamocowania wsporników i odległości między punktami podparcia (zawieszenia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 przygotowanej trasie należy mocować konstrukcje wsporcze i uchwyty przewidziane do ułożenia na nich</w:t>
        <w:br/>
        <w:t>instalacji (bez względu na rodzaj instalacji elementy te powinny zostać zamocowane do podłoża w sposób trwały, uwzględniający warunki lokalne i technologiczne, w jakich dana instalacja będzie pracować oraz sam</w:t>
        <w:br/>
        <w:t>rodzaj instalacji)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Montaż puszek instalacyj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zęt i osprzęt instalacyjny należy mocować do podłoża w sposób trwały, zapewniający mocne i bezpieczne</w:t>
        <w:br/>
        <w:t>jego osadzenie. Do mocowania sprzętu i osprzętu mogą służyć konstrukcje wsporcze lub konsolki osadzone</w:t>
        <w:br/>
        <w:t>w podłożu, przyspawane do stalowych elementów konstrukcji budowlanych lub zamontowane na takich konstrukcjach, przykręcane do podłoża za pomocą kołków i śrub rozporowych oraz kołków wstrzeliwanych. Puszki powinny zostać osadzone na takiej głębokości, aby ich górna (zewnętrzna) krawędź po otynkowaniu ściany była zrównana (zlicowana) z tynkiem. Przed zainstalowaniem należy w puszce wyciąć wymaganą liczbę otworów dostosowanych do średnicy wprowadzanych rur. Koniec rury powinien być wprowadzony do środka puszki na głębokość do 5mm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Układanie i mocowanie przewodów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wody wprowadzone do puszek powinny mieć nadwyżkę długości niezbędną do wykonania połączeń.</w:t>
        <w:br/>
        <w:t xml:space="preserve">Przewód ochronny powinien być nieco dłuższy od pozostałych przewodów. Zagięcia i łuki w płaszczyźnie przewodu powinny być łagodne Do puszek wprowadzać tylko te przewody które wymagają łączenia w puszce, pozostałe przewody należy prowadzić obok puszki. Przed tynkowaniem końce przewodów należy zwinąć w luźny krążek i włożyć do puszek a puszki przykryć pokrywami lub w inny sposób zabezpieczyć je przed zatynkowaniem.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brania się układania przewodów bezpośrednio w betonie w warstwie wyrównawczej podłogi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Przygotowanie końców żył i łączenie przewod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Łączenie przewodów należy wykonywać w sprzęcie i osprzęcie instalacyjnym i w odbiornikach. Nie wolno</w:t>
        <w:br/>
        <w:t>stosować połączeń skręcanych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 danego zacisku należy podłączyć przewody o rodzaju wykonania i w liczbie do jakiej zacisk jest przystosowany.</w:t>
        <w:br/>
        <w:t>W przypadku stosowania zacisków, do których przewody podłączone są za pomocą oczek, pomiędzy</w:t>
        <w:br/>
        <w:t>oczkiem i nakrętką oraz pomiędzy oczkami powinny znajdować się podkładki metalowe, zabezpieczające</w:t>
        <w:br/>
        <w:t>przed korozją, w sposób umożliwiający przepływ prądu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ługość odizolowanej żyły przewodu powinna zapewniać prawidłowe przyłączenie. zdejmowanie izolacji i</w:t>
        <w:br/>
        <w:t>oczyszczenie przewodu nie może powodować uszkodzeń mechanicznych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Wymagania dotyczące instalacji elektrycz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Należy zapewnić równomierne obciążenie faz linii zasilających przez odpowiednie rozłożenie na fazy</w:t>
        <w:br/>
        <w:t>obciążeń z odbiorników jednofazowych. Mocowanie puszek w ścianach i gniazd wtykowych w puszkach powinno zapewnić niezbędną wytrzymałość na wyciąganie wtyczki z gniazda. Gniazda wtykowe i wyłączniki należy instalować w sposób nie kolidujący z wyposażeniem pomieszczenia. Położenie łączników klawiszowych należy przyjmować takie, aby we wszystkich pomieszczeniach było jednakowe. Gniazda ze stykiem ochronnym należy instalować w taki sposób, aby styk ten występował u góry a przewód czynny w lewym styku gniazda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>Wymagania dotyczące instalacji teletechnicz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zewody teletechniczne prowadzić w wydzielonych rurkach instalacyjnych na trasach podtynkowych</w:t>
        <w:br/>
        <w:t>• przewody teletechniczne prowadzić w taki sposób, aby do minimum ograniczyć skrzyżowania i zbliżenia z przewodami elektryczny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ołączenia kolejnych elementów systemów teletechnicznych wykonywać tylko w obudowach </w:t>
        <w:br/>
        <w:t xml:space="preserve">urządzeń. Niedopuszczalne jest wykonywanie jakichkolwiek połączeń poza obudowami urządzeń </w:t>
        <w:br/>
        <w:t>wchodzących w skład system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alacje teletechniczne powinny być wykonywane przez autoryzowane zakłady instalatorskie</w:t>
        <w:br/>
        <w:t>przeszkolone w zakresie danej instalacji i posiadające odpowiednie uprawnieni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dnocześnie z zawarciem umowy na wykonanie poszczególnych instalacji elektrycznych powinna być zawarta umowa na stałą odpłatna konserwację na okres nie krótszy niż gwarancja udzielon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. KONTROLA JAKOŚCI ROBO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6.1. Zakres kontrol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musi przewidzieć, że poszczególne etapy wykonanych przez niego prac będą na jego koszt</w:t>
        <w:br/>
        <w:t>kontrolowane przez odpowiednie służby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 każdej kontroli sporządzony będzie protokół. Ewentualne niezgodności wykonanych robót będą usuwane</w:t>
        <w:br/>
        <w:t>na koszt wykonawcy w terminie wyznaczonym przez Inwestora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 zakończeniu prac montażowych należy wykonać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y rezystancji izolacji (oddzielnie dla każdego obwodu - od strony zasilania). Pomiary należy wykonać induktorem 1000 V. Rezystancja izolacji mierzona między badaną fazą i pozostałymi fazami połączonymi z przewodem neutralnym nie może być mniejsza od 0,25 MΏ dla instalacji 230 V i 0,5 MΏ dla instalacji 400 V;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rezystancji izolacji odbiorników. Rezystancja izolacji silników, grzejników itp. nie może być mniejsza od l MΏ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kabli zasilających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miar obwodów dodatkowej ochrony przeciwporażeniowej sprawdzenie ciągłości przewodów ochronnych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prawdzenie ciągłości i rezystancji obwodów wyrównawczych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.2 Próby odbiorcz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momencie gdy wykonawca uzna, że prace montażowe zostały zakończone i że wyregulowanie</w:t>
        <w:br/>
        <w:t>uruchomionej instalacji jest zakończone, to zawiadamia on wówczas Inwestora, aby ten w odpowiednim</w:t>
        <w:br/>
        <w:t>czasie wyznaczył swoich przedstawicieli, którzy będą obecni przy czynnościach odbiorczych instalacji.</w:t>
        <w:br/>
        <w:t>Przedstawiciele Inwestora w obecności wykonawcy przeprowadzają kontrole, sprawdzenia i próby instalacji</w:t>
        <w:br/>
        <w:t>i ewentualnie zobowiązują wykonawcę do usunięcia stwierdzonych usterek. Wówczas gdy ww. sprawdzian ,</w:t>
        <w:br/>
        <w:t>powtórzony w razie potrzeby, jest zadowalający, wykonawca zawiadamia pisemnie Inwestora podając</w:t>
        <w:br/>
        <w:t>proponowany termin gotowości instalacji do odbioru końcowego. Wykonawca musi w tym samym czasie przekazać Inwestorowi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rukcje pracy i obsługi urządzeń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kumentację powykonawczą (w formie uzgodnionej z Inwestorem)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zczegółowy raport zawierający co najmniej wykaz i charakterystykę zainstalowanych urządzeń oraz wyniki przeprowadzonych badań i pomiarów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testy i aprobaty techniczne zainstalowanych aparatów, urządzeń , przewodów i kabli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konawca dostarczy wszystkie urządzenia potrzebne do przeprowadzenia prób i przeprowadzi wszystkie regulacje i zmiany, które okazałyby się konieczne dla prawidłowego funkcjonowania obiektu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 OBMIAR ROBÓ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7.1. Ogólne zasady obmiaru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bmiar robót będzie określać faktyczny zakres wykonywanych robót zgodnie z dokumentacją projektową i ST, jednostkach ustalonych w kosztorysie. Obmiaru robót dokonuje Wykonawca po pisemnym powiadomieniu Zamawiającego o zakresie obmierzanych robót i terminie obmiaru, co najmniej na 3 dni przed tym terminem. Wyniki obmiaru będą wpisane do księgi obmiaru. Jakikolwiek błąd lub przeoczenie (opuszczenie) w ilościach podanych w przedmiarze lub gdzie indziej w ST nie zwalnia Wykonawcy od obowiązku należytego wykonania przedmiotu umowy i ukończenia wszystkich robót zgodnie z dokumentacją. Obmiar gotowych robót będzie przeprowadzony z częstością wymaganą przez Zamawiająceg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2 Zasady określania ilości robót i materiał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ługości i odległości pomiędzy wyszczególnionymi punktami skrajnymi będą obmierzone poziomo</w:t>
        <w:br/>
        <w:t>wzdłuż linii osiowej. Jeśli ST właściwe dla danych robót nie wymagają tego inaczej, objętości będą wyliczone w m3 jako długość pomnożona przez średni przekrój. Ilości, które mają być obmierzone wagowo, będą ważone w tonach lub kilogramach zgodnie z wymaganiami ST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3 Urządzenia i sprzęt pomiar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szystkie urządzenia i sprzęt pomiarowy, stosowany w czasie obmiaru robót będą zaakceptowane przez Zamawiającego. Urządzenia i sprzęt pomiarowy zostaną dostarczone przez Wykonawcę. Jeżeli urządzenia te</w:t>
        <w:br/>
        <w:t>lub sprzęt wymagają badań atestujących to Wykonawca będzie posiadać ważne świadectwa legalizacji.</w:t>
        <w:br/>
        <w:t>Wszystkie urządzenia pomiarowe będą przez Wykonawcę utrzymywane w dobrym stanie, w całym okresie</w:t>
        <w:br/>
        <w:t>trwania robót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7.4 Czas przeprowadzenia obmiar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bmiar robót zanikających przeprowadza się w czasie ich wykonywania. Obmiar robót podlegających zakryciu przeprowadza się przed ich zakryciem. Roboty pomiarowe do obmiaru oraz nieodzowne obliczenia</w:t>
        <w:br/>
        <w:t>będą wykonane w sposób zrozumiały i jednoznaczny. Wymiary skomplikowanych powierzchni lub objętości</w:t>
        <w:br/>
        <w:t>będą uzupełnione odpowiednimi szkicami umieszczonymi na karcie księgi obmiaru. W razie braku miejsca</w:t>
        <w:br/>
        <w:t>szkice mogą być dołączone w formie oddzielnego załącznika do księgi obmiaru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 ODBIÓR ROBOT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  <w:t>8.1 Rodzaje odbiorów robót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zależności od ustaleń ST, roboty podlegają następującym etapom odbioru:</w:t>
        <w:br/>
        <w:t>• odbiorowi robót zanikających i ulegających zakryciu,</w:t>
        <w:br/>
        <w:t>• odbiorowi częściowemu,</w:t>
        <w:br/>
        <w:t>• odbiorowi końcowemu</w:t>
        <w:br/>
        <w:t>• odbiorowi pogwarancyjnemu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2. Odbiór robót zanikających i ulegających zakryciu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robót zanikających i ulegających zakryciu polega na finalnej ocenie ilości i jakości wykonywanych robót, które w dalszym procesie realizacji ulegną zakryciu. Odbiór robót zanikających i ulegających</w:t>
        <w:br/>
        <w:t>zakryciu będzie dokonany w czasie umożliwiającym wykonanie ewentualnych korekt i poprawek bez</w:t>
        <w:br/>
        <w:t>hamowania ogólnego postępu robót. Odbioru robót dokonuje Zamawiający. Gotowość danej części robót do</w:t>
        <w:br/>
        <w:t>odbioru zgłasza Wykonawca wpisem do dziennika budowy i jednoczesnym powiadomieniem Zamawiającego. Odbiór będzie przeprowadzony zgodnie z umową. Jakość i ilość robót ulegających zakryciu ocenia</w:t>
        <w:br/>
        <w:t>Zamawiający na podstawie dokumentów zawierających komplet wyników badań laboratoryjnych i w oparciu</w:t>
        <w:br/>
        <w:t>o przeprowadzone pomiary, w konfrontacji z dokumentacją projektową, ST i uprzednimi ustaleniami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3 Odbiór międzyoperacyjn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ory międzyoperacyjne powinien przeprowadzić organ nadzoru przedsiębiorstwa wykonującego instalacje elektryczne. Odbiorom międzyoperacyjnym powinny podlegać: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zamocowane oprawy oświetleniowe itp.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łożone rury, listwy, korytka lub kanały przed wciągnięciem przewodów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sadzone (zamocowane) konstrukcje wsporcze przed zamontowaniem aparat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talacja przed załączeniem pod napięcie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4 Odbiór częściow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częściowy polega na ocenie ilości i jakości wykonanych części robót. Odbioru częściowego robót dokonuje się wg zasad jak przy odbiorze ostatecznym robót. Odbioru robót dokonuje Zamawiając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5. Odbiór końcowy robót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końcowy robót nastąpi w terminie ustalonym w dokumentach umowy, licząc od dnia potwierdzenia przez Zamawiającego zakończenia robót i przyjęcia dokumentów, o których mowa poniżej. Odbioru końcowego robót dokona komisja wyznaczona przez Zamawiającego w obecności Wykonawcy. Komisja odbierająca roboty dokona ich oceny jakościowej na podstawie przedłożonych dokumentów, wyników badań i pomiarów, ocenie wizualnej oraz zgodności wykonania robót z dokumentacją projektową 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T. W toku odbioru końcowego robót komisja zapozna się z realizacją ustaleń przyjętych w trakcie odbiorów robót zanikających i ulegających zakryciu, zwłaszcza w zakresie wykonania robót uzupełniających i robót poprawkowych. W przypadkach nie wykonania wyznaczonych robót poprawkowych lub robót uzupełniających komisja przerwie swoje czynności i  ustali nowy termin odbioru końcowego. W przypadku stwierdzenia przez komisję, że jakość wykonywanych robót w poszczególnych asortymentach nieznacznie odbiega od wymaganej dokumentacją projektową i 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6 Dokumenty odbioru końcow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dstawowym dokumentem do dokonania odbioru końcowego robót jest protokół odbioru końcowego robót sporządzony wg wzoru ustalonego przez Zamawiającego. Do odbioru końcowego Wykonawca jest zobowiązany przygotować następujące dokumenty: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okumentację projektową podstawową z naniesionymi zmianami oraz dodatkową, jeśli została sporządzona w trakcie realizacji umowy, 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talenia technologiczne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zienniki budowy i księgi obmiaru (oryginały)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yniki pomiarów kontrolnych oraz badań i oznaczeń laboratoryjnych, zgodne z ST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klaracje zgodności, atesty lub certyfikaty zgodności wbudowanych materiałów zgodnie z ST,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ne dokumenty wymagane przez Zamawiającego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przypadku, gdy wg komisji, roboty pod względem przygotowania dokumentacyjnego nie będą gotowe do odbioru końcowego, komisja w porozumieniu z Wykonawcą wyznaczy ponowny termin odbioru końcowego robót. Wszystkie zarządzone przez komisję roboty poprawkowe lub uzupełniające będą zestawione wg wzoru ustalonego przez Zamawiającego. Termin wykonania robót poprawkowych i robót uzupełniających wyznaczy komisja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7 Odbiór pogwarancyjny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dbiór pogwarancyjny polega na ocenie wykonanych robót związanych z usunięciem wad stwierdzonych przy odbiorze końcowym i zaistniałych w okresie gwarancyjnym.. Odbiór pogwarancyjny będzie dokonany na podstawie oceny wizualnej obiektu z uwzględnieniem zasad opisanych w punkcie „Odbiór końcowy robót”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9. PODSTAWA PŁATNOŚC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ace elektryczne objęte niniejszą specyfikacją techniczną objęte są rozliczeniem ryczałtowym bądź ryczałtowo ilościowym w zależności od zakresu wykonywanych prac. Przy rozliczeniach należy każdorazowo kierować się odpowiednimi ustaleniami zawartymi w umowie pomiędzy Inwestorem a Generalnym Wykonawcą.</w:t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0.PRZEPISY ZWIĄZAN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• Ustawa -Prawo budowlane z dnia 7 lipca 1994 r. (Dz. U. 2003 nr 207, poz. 2016; Dz. U. 2004 nr 6, poz. 41; nr 92, poz. 881; nr 93, poz. 888; nr 96, poz. 959)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arunki Techniczne Wykonania i Odbioru Robót Budowlanych : część D -Roboty instalacyjne: zeszyt 2 -Instalacje elektryczne i piorunochronne w budynkach użyteczności publicznej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stawa z dnia 24 sierpnia 1991 r. o ochronie przeciwpożarowej (Dz. U. 2002 nr 147, poz. 1229; Dz. U. 2003 nr 52, poz. 452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SWiA z dn. z dn.21-04-2006r. DzU Nr 80 poz. 563 "W sprawie ochrony przeciwpożarowej budynków, innych obiektów budowlanych i terenów" z późniejszymi zmianami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SWiA z dn. 22-04-1998r. w sprawie wyrobów służących do ochrony przeciwpożarowej, które mogą być wprowadzane do obrotu i stosowane wyłącznie na podstawie certyfikatu zgodności. DzU Nr 55 poz. 362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12 kwietnia 2002 r. w sprawie warunków technicznych, jakim powinny odpowiadać budynki i ich usytuowanie (Dz. U. 2002 nr 75, poz. 690; Dz. U. 2003 nr 33, poz. 270; Dz. U. 2004 nr 109, poz. 1156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19 listopada 2001 r. w sprawie rodzajów obiektów budowlanych, przy których realizacji jest wymagane ustanowienie inspektora nadzoru inwestorskiego (Dz. U. 2001 nr 138, poz. 1554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3 lipca 2003 r. w sprawie książki obiektu budowlanego (Dz. U. 2003 nr 120, poz. 1134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Spraw Wewnętrznych i Administracji z dnia 16 czerwca 2003 r. w sprawie ochrony przeciwpożarowej budynków, innych obiektów budowlanych i terenów (Dz. U. 2003 nr 121, poz. 1138).</w:t>
        <w:br/>
        <w:t>• Rozporządzenie Ministra Pracy i Polityki Socjalnej z dnia 26 września 1997 r. w sprawie ogólnych przepisów bezpieczeństwa i higieny pracy (Dz. U. 2003 nr 169, poz. 1650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br/>
        <w:t>• Rozporządzenie Ministra Gospodarki z dnia 17 września 1999 r. w sprawie bezpieczeństwa i higieny pracy przy urządzeniach i instalacjach energetycznych (Dz. U. 1999 nr 80, poz.912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Pracy i Polityki Socjalnej z dnia 28 maja 1996 r. w sprawie rodzajów prac, które powinny być wykonywane przez co najmniej dwie osoby (Dz. U. 1996 nr 62, poz. 288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Infrastruktury z dnia 6 lutego 2003 r. w sprawie bezpieczeństwa i higieny pracy podczas wykonywania robot budowlanych (Dz. U. 2003 nr 47.poz.401).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zporządzenie Ministra Gospodarki, Pracy i Polityki Społecznej z dnia 12 marca 2003 r. w sprawie zasadniczych wymagań dla sprzętu elektrycznego (Dz. U. 2003 nr 49 poz. 414)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173-1:2004 Technika informatyczna. systemy okablowania strukturalnego. Część 1: Wymagania ogólne i strefy biurow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174-1:2002 Technika informatyczna. Instalacje okablowania. Część 1:Specyfikacja i zapewnienie jakości</w:t>
        <w:br/>
        <w:t>• PN-EN 50174-2:2002 Technika informatyczna. Instalacje okablowania. Część 2: Planowanie i wykonawstwo instalacji wewnątrz budynków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EN 50346-1:2004 Technika informatyczna. Instalacje okablowania. Badanie zainstalowanego okablowania</w:t>
        <w:br/>
        <w:t>• PN-IEC 60364-1:2000 Instalacje elektryczne w obiektach budowlanych. Zakres, przedmiot i wymagania podstawowe</w:t>
        <w:br/>
        <w:t>• PN-IEC 60364-3:2000 Instalacje elektryczne w obiektach budowlanych. Ustalanie ogólnych charakterystyk</w:t>
        <w:br/>
        <w:t>• PN-IEC 60364-4-41:2000 Instalacje elektryczne w obiektach budowlanych. Ochrona dla zapewnienia bezpieczeństwa. Ochrona przeciwporażeniowa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2:1999 Instalacje elektryczne w obiektach budowlanych. Ochrona dla zapewnienia bezpieczeństwa. Ochrona przed skutkami oddziaływania cieplnego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3:1999 Instalacje elektryczne w obiektach budowlanych. Ochrona dla zapewnienia bezpieczeństwa. Ochrona przed prądem przetężeniowy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4-443:1999 Instalacje elektryczne w obiektach budowlanych. Ochrona dla zapewnienia bezpieczeństwa. Ochrona przed przepięciami. Ochrona przed przepięciami atmosferycznymi lub łączeniowymi</w:t>
        <w:br/>
        <w:t>• PN-IEC 60364-4-47:2001 Instalacje elektryczne w obiektach budowlanych. Ochrona dla zapewnienia bezpieczeństwa. Stosowanie środków ochrony zapewniających bezpieczeństwo. Postanowienia ogólne. Środki ochrony przed porażeniem prądem elektrycznym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5-52:2002 Instalacje elektryczne w obiektach budowlanych. Dobór i montaż wyposażenia elektrycznego. Oprzewodowanie</w:t>
      </w:r>
    </w:p>
    <w:p>
      <w:pPr>
        <w:pStyle w:val="Bezodstpw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5-54:1999 Instalacje elektryczne w obiektach budowlanych. Dobór i montaż wyposażenia elektrycznego. Uziemienia i przewody ochronne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N-IEC 60364-6-61:2000 Instalacje elektryczne w obiektach budowlanych. Sprawdzanie. Sprawdzanie odbiorcze</w:t>
        <w:br/>
        <w:t>• PN-E-04700:1998 Az1:2000 Urządzenia i układy elektryczne w obiektach elektroenergetycznych. Wytyczne przeprowadzania po montażowych badań odbiorczych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TimesNewRomanPS-ItalicMT">
    <w:altName w:val="Times New Roman"/>
    <w:charset w:val="00"/>
    <w:family w:val="roman"/>
    <w:pitch w:val="default"/>
  </w:font>
  <w:font w:name="Arial-Italic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C0C0C0"/>
      </w:pBdr>
      <w:jc w:val="center"/>
      <w:rPr/>
    </w:pPr>
    <w:r>
      <w:rPr>
        <w:rFonts w:cs="Verdana" w:ascii="Verdana" w:hAnsi="Verdana"/>
        <w:b/>
        <w:color w:val="C0C0C0"/>
        <w:sz w:val="14"/>
        <w:szCs w:val="20"/>
      </w:rPr>
      <w:t>PPUH JOTDE SP.C. J. DUDZIŃSKI D. KIERES</w:t>
      <w:br/>
      <w:t>BIURO USŁUG INWESTYCYJNY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C0C0C0"/>
      </w:pBdr>
      <w:jc w:val="center"/>
      <w:rPr/>
    </w:pPr>
    <w:r>
      <w:rPr>
        <w:rFonts w:cs="Verdana" w:ascii="Verdana" w:hAnsi="Verdana"/>
        <w:b/>
        <w:color w:val="C0C0C0"/>
        <w:sz w:val="14"/>
        <w:szCs w:val="20"/>
      </w:rPr>
      <w:t>PPUH JOTDE SP.C. J. DUDZIŃSKI D. KIERES</w:t>
      <w:br/>
      <w:t>BIURO USŁUG INWESTY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30"/>
      <w:gridCol w:w="3542"/>
    </w:tblGrid>
    <w:tr>
      <w:trPr>
        <w:trHeight w:val="902" w:hRule="atLeast"/>
      </w:trPr>
      <w:tc>
        <w:tcPr>
          <w:tcW w:w="5530" w:type="dxa"/>
          <w:tcBorders>
            <w:bottom w:val="single" w:sz="2" w:space="0" w:color="00A291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4361" w:leader="none"/>
            </w:tabs>
            <w:snapToGrid w:val="false"/>
            <w:ind w:left="-70" w:hanging="0"/>
            <w:jc w:val="both"/>
            <w:rPr/>
          </w:pPr>
          <w:r>
            <w:rPr/>
            <w:object w:dxaOrig="3560" w:dyaOrig="10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78pt;height:50.75pt" filled="f" o:ole="">
                <v:imagedata r:id="rId2" o:title=""/>
              </v:shape>
              <o:OLEObject Type="Embed" ProgID="" ShapeID="ole_rId1" DrawAspect="Content" ObjectID="_816421184" r:id="rId1"/>
            </w:object>
          </w:r>
          <w:r>
            <w:rPr>
              <w:b/>
              <w:sz w:val="28"/>
            </w:rPr>
            <w:tab/>
          </w:r>
        </w:p>
      </w:tc>
      <w:tc>
        <w:tcPr>
          <w:tcW w:w="3542" w:type="dxa"/>
          <w:tcBorders>
            <w:bottom w:val="single" w:sz="2" w:space="0" w:color="00A291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color w:val="00A291"/>
              <w:sz w:val="14"/>
              <w:szCs w:val="20"/>
            </w:rPr>
            <w:t>PPUH JOTDE SP.C. J. DUDZIŃSKI, D. KIERES</w:t>
            <w:br/>
          </w:r>
          <w:r>
            <w:rPr>
              <w:rFonts w:cs="Verdana" w:ascii="Verdana" w:hAnsi="Verdana"/>
              <w:color w:val="00A291"/>
              <w:sz w:val="14"/>
              <w:szCs w:val="20"/>
            </w:rPr>
            <w:t xml:space="preserve">75-307 Koszalin Plac Kilińskiego 2 </w:t>
          </w:r>
        </w:p>
        <w:p>
          <w:pPr>
            <w:pStyle w:val="Header"/>
            <w:rPr>
              <w:rFonts w:ascii="Verdana" w:hAnsi="Verdana" w:cs="Verdana"/>
              <w:b/>
              <w:b/>
              <w:color w:val="00A291"/>
              <w:sz w:val="14"/>
              <w:szCs w:val="20"/>
            </w:rPr>
          </w:pPr>
          <w:r>
            <w:rPr>
              <w:rFonts w:cs="Verdana" w:ascii="Verdana" w:hAnsi="Verdana"/>
              <w:b/>
              <w:color w:val="00A291"/>
              <w:sz w:val="14"/>
              <w:szCs w:val="20"/>
            </w:rPr>
            <w:t>NIP 669-20-46-776, Regon 330517408</w:t>
          </w:r>
        </w:p>
        <w:p>
          <w:pPr>
            <w:pStyle w:val="Header"/>
            <w:ind w:left="3" w:hanging="0"/>
            <w:rPr/>
          </w:pPr>
          <w:r>
            <w:rPr>
              <w:rFonts w:cs="Verdana" w:ascii="Verdana" w:hAnsi="Verdana"/>
              <w:color w:val="00A291"/>
              <w:sz w:val="14"/>
              <w:szCs w:val="20"/>
              <w:lang w:val="en-US"/>
            </w:rPr>
            <w:t>tel.kom. 698 088 514, 502 244 121                                                    mail: biuro@jotde.com.pl</w:t>
          </w:r>
        </w:p>
      </w:tc>
    </w:tr>
    <w:tr>
      <w:trPr/>
      <w:tc>
        <w:tcPr>
          <w:tcW w:w="5530" w:type="dxa"/>
          <w:tcBorders>
            <w:top w:val="single" w:sz="2" w:space="0" w:color="00A291"/>
          </w:tcBorders>
        </w:tcPr>
        <w:p>
          <w:pPr>
            <w:pStyle w:val="Header"/>
            <w:snapToGrid w:val="false"/>
            <w:rPr>
              <w:b/>
              <w:b/>
              <w:sz w:val="2"/>
              <w:lang w:val="en-US"/>
            </w:rPr>
          </w:pPr>
          <w:r>
            <w:rPr>
              <w:b/>
              <w:sz w:val="2"/>
              <w:lang w:val="en-US"/>
            </w:rPr>
          </w:r>
        </w:p>
      </w:tc>
      <w:tc>
        <w:tcPr>
          <w:tcW w:w="3542" w:type="dxa"/>
          <w:tcBorders>
            <w:top w:val="single" w:sz="2" w:space="0" w:color="00A291"/>
          </w:tcBorders>
        </w:tcPr>
        <w:p>
          <w:pPr>
            <w:pStyle w:val="Header"/>
            <w:snapToGrid w:val="false"/>
            <w:ind w:left="425" w:hanging="0"/>
            <w:rPr>
              <w:rFonts w:ascii="Verdana" w:hAnsi="Verdana" w:cs="Verdana"/>
              <w:b/>
              <w:b/>
              <w:color w:val="00A291"/>
              <w:sz w:val="14"/>
              <w:szCs w:val="20"/>
              <w:lang w:val="en-US"/>
            </w:rPr>
          </w:pPr>
          <w:r>
            <w:rPr>
              <w:rFonts w:cs="Verdana" w:ascii="Verdana" w:hAnsi="Verdana"/>
              <w:b/>
              <w:color w:val="00A291"/>
              <w:sz w:val="14"/>
              <w:szCs w:val="20"/>
              <w:lang w:val="en-US"/>
            </w:rPr>
          </w:r>
        </w:p>
      </w:tc>
    </w:tr>
  </w:tbl>
  <w:p>
    <w:pPr>
      <w:pStyle w:val="Header"/>
      <w:rPr>
        <w:sz w:val="4"/>
        <w:lang w:val="en-US"/>
      </w:rPr>
    </w:pPr>
    <w:r>
      <w:rPr>
        <w:sz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C0C0C0"/>
      <w:sz w:val="14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Arial-BoldMT;Arial" w:hAnsi="Arial-BoldMT;Arial" w:cs="Arial-BoldMT;Arial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Fontstyle61">
    <w:name w:val="fontstyle61"/>
    <w:qFormat/>
    <w:rPr>
      <w:rFonts w:ascii="Arial-ItalicMT;Arial" w:hAnsi="Arial-ItalicMT;Arial" w:cs="Arial-ItalicMT;Arial"/>
      <w:b w:val="false"/>
      <w:bCs w:val="false"/>
      <w:i/>
      <w:iCs/>
      <w:color w:val="000000"/>
      <w:sz w:val="14"/>
      <w:szCs w:val="14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38:00Z</dcterms:created>
  <dc:creator>Kwiatek</dc:creator>
  <dc:description/>
  <cp:keywords/>
  <dc:language>en-US</dc:language>
  <cp:lastModifiedBy>biuro</cp:lastModifiedBy>
  <cp:lastPrinted>2019-06-27T15:23:00Z</cp:lastPrinted>
  <dcterms:modified xsi:type="dcterms:W3CDTF">2023-05-30T08:08:00Z</dcterms:modified>
  <cp:revision>11</cp:revision>
  <dc:subject/>
  <dc:title>Koszalin, dnia xxxxxxxxxxx 2008 r</dc:title>
</cp:coreProperties>
</file>