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eastAsia="Times New Roman"/>
          <w:b/>
          <w:b/>
          <w:bCs/>
          <w:sz w:val="52"/>
          <w:szCs w:val="20"/>
          <w:lang w:val="en-US" w:eastAsia="zxx" w:bidi="zxx"/>
        </w:rPr>
      </w:pPr>
      <w:r>
        <w:rPr>
          <w:rFonts w:eastAsia="Times New Roman"/>
          <w:b/>
          <w:bCs/>
          <w:sz w:val="52"/>
          <w:szCs w:val="20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200660</wp:posOffset>
                </wp:positionV>
                <wp:extent cx="5691505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41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RACOWNIA PROJEKTOWO - USŁUGOW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5145" cy="6807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944" t="28422" r="4944" b="28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t>mgr inż. Tadeusz Orczyńs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/>
                              <w:t>NIP 669-127-41-33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  <w:t xml:space="preserve">75-833 Koszalin ul.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de-DE" w:eastAsia="zxx" w:bidi="zxx"/>
                              </w:rPr>
                              <w:t>S. Moniuszki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lang w:val="de-DE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Wingdings" w:ascii="Wingdings" w:hAnsi="Wingdings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 xml:space="preserve">kom. 660 527 633     </w:t>
                            </w:r>
                            <w:r>
                              <w:rPr>
                                <w:rFonts w:eastAsia="Times New Roman" w:cs="Wingdings" w:ascii="Wingdings" w:hAnsi="Wingdings"/>
                                <w:lang w:val="de-DE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>tel. 94 342 62 12                 e- mail: mitor_koszalin@wp.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5pt" style="position:absolute;rotation:-0;width:448.15pt;height:168.65pt;mso-wrap-distance-left:9.05pt;mso-wrap-distance-right:9.05pt;mso-wrap-distance-top:0pt;mso-wrap-distance-bottom:0pt;margin-top:15.8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Zawartotabeli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RACOWNIA PROJEKTOWO - USŁUGOWA</w:t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5145" cy="6807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944" t="28422" r="4944" b="28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t>mgr inż. Tadeusz Orczyński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/>
                        <w:t>NIP 669-127-41-33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zxx" w:bidi="zxx"/>
                        </w:rPr>
                        <w:t xml:space="preserve">75-833 Koszalin ul. 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de-DE" w:eastAsia="zxx" w:bidi="zxx"/>
                        </w:rPr>
                        <w:t>S. Moniuszki 2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lang w:val="de-DE" w:eastAsia="zxx"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Wingdings" w:ascii="Wingdings" w:hAnsi="Wingdings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 xml:space="preserve">kom. 660 527 633     </w:t>
                      </w:r>
                      <w:r>
                        <w:rPr>
                          <w:rFonts w:eastAsia="Times New Roman" w:cs="Wingdings" w:ascii="Wingdings" w:hAnsi="Wingdings"/>
                          <w:lang w:val="de-DE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>tel. 94 342 62 12                 e- mail: mitor_koszalin@w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lang w:eastAsia="zxx" w:bidi="zxx"/>
        </w:rPr>
      </w:pPr>
      <w:r>
        <w:rPr>
          <w:rFonts w:eastAsia="Times New Roman"/>
          <w:b/>
          <w:bCs/>
          <w:sz w:val="52"/>
          <w:szCs w:val="20"/>
          <w:lang w:eastAsia="zxx" w:bidi="zxx"/>
        </w:rPr>
      </w:r>
    </w:p>
    <w:p>
      <w:pPr>
        <w:pStyle w:val="Normal"/>
        <w:rPr>
          <w:rFonts w:eastAsia="Times New Roman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eastAsia="zxx" w:bidi="zxx"/>
        </w:rPr>
      </w:pPr>
      <w:r>
        <w:rPr>
          <w:b/>
          <w:bCs/>
          <w:sz w:val="44"/>
          <w:szCs w:val="44"/>
          <w:u w:val="single"/>
          <w:lang w:eastAsia="zxx" w:bidi="zxx"/>
        </w:rPr>
        <w:t>PROJEKT TECHNICZNY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lang w:eastAsia="zxx" w:bidi="zxx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zxx" w:bidi="zxx"/>
        </w:rPr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sz w:val="28"/>
          <w:szCs w:val="28"/>
          <w:lang w:eastAsia="zxx" w:bidi="zxx"/>
        </w:rPr>
        <w:t>Tytuł:</w:t>
      </w:r>
      <w:r>
        <w:rPr>
          <w:rFonts w:eastAsia="Times New Roman" w:cs="Arial" w:ascii="Arial" w:hAnsi="Arial"/>
          <w:b/>
          <w:szCs w:val="20"/>
          <w:lang w:eastAsia="zxx" w:bidi="zxx"/>
        </w:rPr>
        <w:t xml:space="preserve"> </w:t>
        <w:tab/>
        <w:t xml:space="preserve">REMONTU UJĘCIA WODY DLA AGLOMERACJI KOSZALIN </w:t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 xml:space="preserve">POLEGAJĄCY NA WYKONANIU OTWORÓW ZASTĘPCZYCH WRAZ Z NIEZBĘDNĄ INFRASTRUKTURĄ NIEPOWODUJĄCY ZMIANY </w:t>
        <w:tab/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>SPOSOBU ZAGOSPODAROWANIA I UŻYTKOWANIU TERENU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Normal"/>
        <w:ind w:left="1418" w:hanging="1418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en-US" w:bidi="en-US"/>
        </w:rPr>
      </w:pPr>
      <w:r>
        <w:rPr>
          <w:rFonts w:cs="Arial" w:ascii="Arial" w:hAnsi="Arial"/>
          <w:sz w:val="28"/>
          <w:szCs w:val="28"/>
        </w:rPr>
        <w:t>Obiekt:</w:t>
        <w:tab/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„Studnia zastępcza nr 23az zlokalizowana na dz. nr 127/13 obręb</w:t>
      </w:r>
      <w:r>
        <w:rPr>
          <w:rFonts w:eastAsia="Times New Roman" w:cs="Arial" w:ascii="Arial" w:hAnsi="Arial"/>
          <w:b/>
          <w:bCs/>
          <w:sz w:val="28"/>
          <w:szCs w:val="20"/>
          <w:lang w:eastAsia="en-US" w:bidi="en-US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0027 Koszalin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westor:  </w:t>
        <w:tab/>
      </w:r>
      <w:r>
        <w:rPr>
          <w:rFonts w:eastAsia="Times New Roman" w:cs="Arial" w:ascii="Arial" w:hAnsi="Arial"/>
          <w:b/>
          <w:bCs/>
          <w:sz w:val="28"/>
          <w:szCs w:val="28"/>
        </w:rPr>
        <w:t>Miejskie Wodociągi i Kanalizacja Sp. z o.o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ul. Wojska Polskiego 14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75-711 Koszalin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  <w:tab/>
        <w:tab/>
        <w:tab/>
        <w:tab/>
        <w:tab/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ind w:left="4963" w:firstLine="709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Sprawdził: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>mgr inż. Tadeusz Orczyński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4"/>
          <w:sz w:val="18"/>
          <w:szCs w:val="18"/>
        </w:rPr>
        <w:t>nr upr. ZAP/074/PWOS/08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pacing w:val="4"/>
          <w:kern w:val="2"/>
          <w:sz w:val="18"/>
          <w:szCs w:val="18"/>
        </w:rPr>
        <w:t>specjalność instalacji i urządzeń sanitarnych</w:t>
      </w:r>
      <w:r>
        <w:rPr>
          <w:rFonts w:cs="Arial" w:ascii="Arial" w:hAnsi="Arial"/>
          <w:spacing w:val="4"/>
          <w:sz w:val="18"/>
          <w:szCs w:val="18"/>
        </w:rPr>
        <w:br/>
        <w:tab/>
        <w:tab/>
        <w:tab/>
        <w:tab/>
        <w:tab/>
        <w:tab/>
        <w:tab/>
        <w:tab/>
        <w:t>izba: ZAP/IS/0248/08</w:t>
      </w:r>
      <w:r>
        <w:rPr>
          <w:rFonts w:eastAsia="Times New Roman" w:cs="Arial" w:ascii="Arial" w:hAnsi="Arial"/>
          <w:b/>
          <w:bCs/>
          <w:spacing w:val="4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Zawartość opracowania wg. spisu treści zamieszczonego na stronie 2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Cs w:val="20"/>
          <w:u w:val="single"/>
          <w:lang w:eastAsia="zxx" w:bidi="zxx"/>
        </w:rPr>
        <w:t>Październik 2021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ar-SA" w:bidi="ar-SA"/>
        </w:rPr>
        <w:t>ZAWARTOŚĆ OPRACOWANI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  <w:t>A-CZĘŚĆ FORMALNA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pis techniczny projektowanych rozwiązań</w:t>
      </w:r>
    </w:p>
    <w:p>
      <w:pPr>
        <w:pStyle w:val="Nagwekspisutreci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6298624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UPRAWNIENIA PROJEKTOWE PROJEKTANTA I SPRAWDZ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25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ZYNALEŻNOŚĆ DO IZBY PROJEKTANTA I SPRAWDZAJĄC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2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.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2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2. Podstawa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2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 Likwidacja studni 23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2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1. Wyłączenie rurociągów do studni 23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0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4.Otwory hydrologiczne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1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 Remont rurociągów tłoczn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2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1. Remont rurociągu tłocznego do studni 23az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3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6. Odtworzenie nawierzchn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4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7. Wstępny Dobór pom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8. Obudowa studni oraz jej wyposaż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 Zagospodarowanie terenu wokół studni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1. Nawierzch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0. Bezpieczeństwo prac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63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1. Uwagi końc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B-CZĘŚĆ</w:t>
      </w:r>
      <w:r>
        <w:rPr/>
        <w:t xml:space="preserve"> RYSUNKOWA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7275"/>
        <w:gridCol w:w="1227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7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 01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5" w:right="5" w:hanging="76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LAN SYTUACYJNY – STUDNIA ZAMIENNA 23az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0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-02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FIL RUROCIĄGU TŁOCZNEGO - STUDNIA ZAMIENNA 23az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/100</w:t>
            </w:r>
          </w:p>
        </w:tc>
      </w:tr>
      <w:tr>
        <w:trPr>
          <w:trHeight w:val="72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3</w:t>
            </w:r>
          </w:p>
        </w:tc>
        <w:tc>
          <w:tcPr>
            <w:tcW w:w="7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TUDNI WIERCONEJ – SZCZEGÓŁY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,1: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0" w:name="__RefHeading___Toc86298624"/>
      <w:bookmarkEnd w:id="0"/>
      <w:r>
        <w:rPr>
          <w:rFonts w:cs="Arial" w:ascii="Arial" w:hAnsi="Arial"/>
          <w:b w:val="false"/>
          <w:bCs/>
          <w:sz w:val="24"/>
        </w:rPr>
        <w:t>UPRAWNIENIA PROJEKTOWE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bCs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bCs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119380</wp:posOffset>
            </wp:positionV>
            <wp:extent cx="6126480" cy="89027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spacing w:lineRule="atLeast" w:line="100"/>
        <w:rPr>
          <w:rFonts w:ascii="Arial" w:hAnsi="Arial" w:cs="Arial"/>
          <w:b/>
          <w:b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48615</wp:posOffset>
            </wp:positionH>
            <wp:positionV relativeFrom="paragraph">
              <wp:posOffset>200025</wp:posOffset>
            </wp:positionV>
            <wp:extent cx="5981700" cy="87718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1" w:name="__RefHeading___Toc86298625"/>
      <w:bookmarkStart w:id="2" w:name="__RefHeading__3484_515869845"/>
      <w:bookmarkStart w:id="3" w:name="__RefHeading__546_545038038"/>
      <w:bookmarkStart w:id="4" w:name="__RefHeading__1116_246112192"/>
      <w:bookmarkStart w:id="5" w:name="__RefHeading__1379_2085137934"/>
      <w:bookmarkStart w:id="6" w:name="__RefHeading__294_1002557199"/>
      <w:bookmarkStart w:id="7" w:name="__RefHeading__575_111339720"/>
      <w:bookmarkStart w:id="8" w:name="__RefHeading__107_117473432"/>
      <w:bookmarkStart w:id="9" w:name="__RefHeading__111_588543117"/>
      <w:bookmarkStart w:id="10" w:name="__RefHeading__204_1010356982"/>
      <w:bookmarkStart w:id="11" w:name="__RefHeading__96_1530272093"/>
      <w:bookmarkStart w:id="12" w:name="__RefHeading__63_479177031"/>
      <w:bookmarkStart w:id="13" w:name="__RefHeading__11_1214579154"/>
      <w:bookmarkStart w:id="14" w:name="__RefHeading__18_1539934000"/>
      <w:bookmarkStart w:id="15" w:name="__RefHeading__89_1933539512"/>
      <w:bookmarkStart w:id="16" w:name="__RefHeading__1592_86039194"/>
      <w:bookmarkStart w:id="17" w:name="__RefHeading__508_2085137934"/>
      <w:bookmarkStart w:id="18" w:name="__RefHeading__248_2067862088"/>
      <w:bookmarkStart w:id="19" w:name="__RefHeading__342_2033114421"/>
      <w:bookmarkStart w:id="20" w:name="__RefHeading__235_102396228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Arial" w:ascii="Arial" w:hAnsi="Arial"/>
          <w:b w:val="false"/>
          <w:bCs/>
          <w:sz w:val="24"/>
        </w:rPr>
        <w:t>PRZYNALEŻNOŚĆ DO IZBY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  <w:drawing>
          <wp:inline distT="0" distB="0" distL="0" distR="0">
            <wp:extent cx="5622290" cy="8877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spacing w:lineRule="atLeast" w:line="100"/>
        <w:rPr/>
      </w:pPr>
      <w:r>
        <w:rPr/>
        <w:drawing>
          <wp:inline distT="0" distB="0" distL="0" distR="0">
            <wp:extent cx="5893435" cy="8823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  <w:t xml:space="preserve">OPIS TECHNICZNY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1" w:name="__RefHeading___Toc86298626"/>
      <w:bookmarkEnd w:id="21"/>
      <w:r>
        <w:rPr>
          <w:rFonts w:cs="Arial" w:ascii="Arial" w:hAnsi="Arial"/>
          <w:bCs/>
          <w:sz w:val="22"/>
          <w:szCs w:val="22"/>
          <w:lang w:eastAsia="en-US" w:bidi="en-US"/>
        </w:rPr>
        <w:t>1. Zakres opracowani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ab/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Opracowanie obejmuje projekt remontu ujęcia wody zlokalizowanego na działce 127/13 obręb 0027 Koszalin oraz wyłączenie z eksploatacji ujęcia, którego wydajność spadł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Celem studni i  wodociągu będzie dostarczenie  wody rurociągiem tłocznym do istniejącej sieci zaopatrującej w wodę aglomerację koszalińsk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ojektowana studnia głębinowa oraz rurociąg tłoczny zastępują istniejące lokalizowane na działkach objętych niniejszym opracowani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2" w:name="__RefHeading___Toc86298627"/>
      <w:bookmarkEnd w:id="22"/>
      <w:r>
        <w:rPr>
          <w:rFonts w:cs="Arial" w:ascii="Arial" w:hAnsi="Arial"/>
          <w:bCs/>
          <w:sz w:val="22"/>
          <w:szCs w:val="22"/>
          <w:lang w:eastAsia="en-US" w:bidi="en-US"/>
        </w:rPr>
        <w:t>2. Podstawa oprac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lecenie inwesto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mapa zasadnicz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bowiązujące przepisy prawne, normy i normatywy techn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wytyczne do projektowania i wykonawstwa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3" w:name="__RefHeading___Toc86298628"/>
      <w:bookmarkEnd w:id="23"/>
      <w:r>
        <w:rPr>
          <w:rFonts w:cs="Arial" w:ascii="Arial" w:hAnsi="Arial"/>
          <w:bCs/>
          <w:sz w:val="22"/>
          <w:szCs w:val="22"/>
          <w:lang w:eastAsia="en-US" w:bidi="en-US"/>
        </w:rPr>
        <w:t>3. Likwidacja studni 23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zeznaczone do likwidacji urządzenia wodne to studnia głębinowa służąca do poboru wody podziemnej wchodząca w skład wielootworowego ujęcia wód podziemnych z utworów trzeciorzędowych i czwartorzędowych umiejscowionego w Koszalinie przy ulicy Żwirowej. Likwidacja otworu głównego 23a odbywać się będzie na podstawie oddzielnego oprac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Niniejsze opracowanie obejmuje wyłączenie rurociągów  do likwidowanej studni wyłączonej z eksploatacji. Wyłączone z eksploatacji rurociągi należy zaślepić i opisać na mapach powykonawczych jako nieczyn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4" w:name="__RefHeading___Toc86298629"/>
      <w:bookmarkEnd w:id="24"/>
      <w:r>
        <w:rPr>
          <w:rFonts w:cs="Arial" w:ascii="Arial" w:hAnsi="Arial"/>
          <w:bCs/>
          <w:sz w:val="22"/>
          <w:szCs w:val="22"/>
          <w:lang w:eastAsia="en-US" w:bidi="en-US"/>
        </w:rPr>
        <w:t>3.1. Wyłączenie rurociągó</w:t>
      </w:r>
      <w:r>
        <w:fldChar w:fldCharType="begin"/>
      </w:r>
      <w:r>
        <w:rPr>
          <w:sz w:val="22"/>
          <w:szCs w:val="22"/>
          <w:bCs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bCs/>
          <w:sz w:val="22"/>
          <w:szCs w:val="22"/>
          <w:lang w:eastAsia="en-US" w:bidi="en-US"/>
        </w:rPr>
        <w:t>w do studni 23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yłączenie studni 23a z eksploatacji polegać będzie na przebudowie węzła oznaczonego na mapie jako W1. Przebudowa węzła W1 objęta jest opracowaniem remontu studni 22a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7F7F7F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7F7F7F"/>
          <w:sz w:val="22"/>
          <w:szCs w:val="22"/>
          <w:lang w:eastAsia="ar-SA" w:bidi="ar-SA"/>
        </w:rPr>
        <w:tab/>
        <w:t>(W przebudowanym węźle W1 należy wyciąć istniejący rurociąg PE De225 (po wykonaniu odkrywki należy zweryfikować średnicę istniejącego rurociągu). Do istniejącego rurociągu należy dogrzać redukcję elektrooporową PE De225/De160 i połączyć je z projektowanym wodociągiem do węzła W2/W3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7F7F7F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7F7F7F"/>
          <w:sz w:val="22"/>
          <w:szCs w:val="22"/>
          <w:lang w:eastAsia="ar-SA" w:bidi="ar-SA"/>
        </w:rPr>
        <w:tab/>
        <w:t>Rurociąg między węzłem W1 i studnią 22az zaprojektowano z rur do wody pitnej PE-HD 160x14,6 SDR 11, PE100 cechowanych na ciśnienie 1,6 MPa. )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yłączone z eksploatacji rurociągi należy zaślepić i opisać na mapach powykonawczych jako nieczynne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5" w:name="__RefHeading___Toc86298630"/>
      <w:bookmarkEnd w:id="25"/>
      <w:r>
        <w:rPr>
          <w:rFonts w:cs="Arial" w:ascii="Arial" w:hAnsi="Arial"/>
          <w:bCs/>
          <w:sz w:val="22"/>
          <w:szCs w:val="22"/>
          <w:lang w:eastAsia="en-US" w:bidi="en-US"/>
        </w:rPr>
        <w:t>4.Otwory hydrologiczne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Otwór hydrologiczny 23az bis należy wykonać zgodnie z Projektem Robót Geologicznych.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6" w:name="__RefHeading___Toc86298631"/>
      <w:bookmarkEnd w:id="26"/>
      <w:r>
        <w:rPr>
          <w:rFonts w:cs="Arial" w:ascii="Arial" w:hAnsi="Arial"/>
          <w:bCs/>
          <w:sz w:val="22"/>
          <w:szCs w:val="22"/>
          <w:lang w:eastAsia="en-US" w:bidi="en-US"/>
        </w:rPr>
        <w:t>5. Remont rurociągów tłocznych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7" w:name="__RefHeading___Toc86298632"/>
      <w:bookmarkEnd w:id="27"/>
      <w:r>
        <w:rPr>
          <w:rFonts w:cs="Arial" w:ascii="Arial" w:hAnsi="Arial"/>
          <w:bCs/>
          <w:sz w:val="22"/>
          <w:szCs w:val="22"/>
          <w:lang w:eastAsia="en-US" w:bidi="en-US"/>
        </w:rPr>
        <w:t>5.1. Remont rurociągu tłocznego do studni 23az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Zaprojektowano remont rurociągu tłocznego od projektowanej studni 23az do węzła oznaczonego na mapie W2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 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8" w:name="__RefHeading___Toc86298633"/>
      <w:bookmarkEnd w:id="28"/>
      <w:r>
        <w:rPr>
          <w:rFonts w:cs="Arial" w:ascii="Arial" w:hAnsi="Arial"/>
          <w:bCs/>
          <w:sz w:val="22"/>
          <w:szCs w:val="22"/>
          <w:lang w:eastAsia="en-US" w:bidi="en-US"/>
        </w:rPr>
        <w:t>6. Odtworzenie nawierzchni</w:t>
      </w:r>
    </w:p>
    <w:p>
      <w:pPr>
        <w:pStyle w:val="Normal"/>
        <w:spacing w:lineRule="auto" w:line="360"/>
        <w:ind w:firstLine="432"/>
        <w:jc w:val="both"/>
        <w:rPr>
          <w:rFonts w:ascii="Arial" w:hAnsi="Arial" w:eastAsia="Arial Unicode MS" w:cs="Arial"/>
          <w:kern w:val="2"/>
          <w:sz w:val="22"/>
          <w:szCs w:val="22"/>
          <w:lang w:eastAsia="en-US" w:bidi="en-US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Przebudowę rurociągu tłocznego wykonać metoda wykopu otwartego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Odtworzenie nawierzchni wykonać wg następującej technolog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u,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 Unicode MS" w:cs="Arial"/>
          <w:kern w:val="2"/>
          <w:sz w:val="22"/>
          <w:szCs w:val="22"/>
          <w:lang w:eastAsia="en-US" w:bidi="en-US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 xml:space="preserve">Wykonawca na ustawienie urządzenia technologicznego i samochodu zajmie teren działki inwestor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 xml:space="preserve">Wykop wykonać w sposób zapewniający odkrycie poszczególnych warstw ziemi oraz zidentyfikowanie ich celem odtworzeni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>Po zakończeniu robót montażowych rurociągu tłocznego wodociągowego wykopy należy wypełnić gruntem niewysadzeniowym (piasek, żwir, pospółka) warstwami co 20 cm z mechanicznym zagęszczeniem każdej warstw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Prawidłowość właściwego zagęszczania wykopu potwierdzić wynikiem badania wykonanego przez laboratorium drogowe. Wskaźnik zagęszczenia gruntu należy określić dla każdego metra zasypki (licząc od dna wykopu) i musi być zgodny z PN-S-02205 z 1998r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pacing w:val="4"/>
          <w:sz w:val="22"/>
          <w:szCs w:val="22"/>
          <w:lang w:eastAsia="en-US" w:bidi="en-US"/>
        </w:rPr>
        <w:tab/>
        <w:t>Lokalizacja  wykopu  nie wymaga wycinki szaty rośli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pacing w:val="4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9" w:name="__RefHeading___Toc86298634"/>
      <w:bookmarkEnd w:id="29"/>
      <w:r>
        <w:rPr>
          <w:rFonts w:cs="Arial" w:ascii="Arial" w:hAnsi="Arial"/>
          <w:bCs/>
          <w:sz w:val="22"/>
          <w:szCs w:val="22"/>
          <w:lang w:eastAsia="en-US" w:bidi="en-US"/>
        </w:rPr>
        <w:t>7. Wstępny Dobór pomp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 w:bidi="en-US"/>
        </w:rPr>
        <w:t>OSTATECZNY DOBÓR POMP NALEŻY WYKONAĆ PO WYKONANIU OTWORÓW ZASTĘPCZYCH I PRÓBNYCH POMPOWANIACH O WYDAJNOŚCI EKSPLOATACYJNEJ WRAZ Z PROTOKOŁEM W UZGODNIENIU Z PROJEKTANTEM!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>7.1. Pompa dla studni 23az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bookmarkStart w:id="30" w:name="_Hlk55209462"/>
      <w:bookmarkEnd w:id="30"/>
      <w:r>
        <w:rPr>
          <w:rFonts w:cs="Arial" w:ascii="Arial" w:hAnsi="Arial"/>
          <w:sz w:val="22"/>
          <w:szCs w:val="22"/>
        </w:rPr>
        <w:t xml:space="preserve">Dobrany rurociąg: </w:t>
        <w:tab/>
        <w:tab/>
        <w:t>DN150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ływ: </w:t>
        <w:tab/>
        <w:tab/>
        <w:tab/>
        <w:t>10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r jednostkowy:</w:t>
        <w:tab/>
        <w:tab/>
        <w:t>200 Pa/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aty liniowe:</w:t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 xml:space="preserve">liniowe  </w:t>
      </w:r>
      <w:r>
        <w:rPr>
          <w:rFonts w:cs="Arial" w:ascii="Arial" w:hAnsi="Arial"/>
          <w:sz w:val="22"/>
          <w:szCs w:val="22"/>
        </w:rPr>
        <w:t>= 40m x 200Pa/m 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y miejscowe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wodmierza</w:t>
      </w:r>
      <w:r>
        <w:rPr>
          <w:rFonts w:cs="Arial" w:ascii="Arial" w:hAnsi="Arial"/>
          <w:sz w:val="22"/>
          <w:szCs w:val="22"/>
        </w:rPr>
        <w:t>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zaw.zwrot.</w:t>
      </w:r>
      <w:r>
        <w:rPr>
          <w:rFonts w:cs="Arial" w:ascii="Arial" w:hAnsi="Arial"/>
          <w:sz w:val="22"/>
          <w:szCs w:val="22"/>
        </w:rPr>
        <w:t>= 2,2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óżnica geometryczna</w:t>
        <w:tab/>
        <w:t>ΔH</w:t>
      </w:r>
      <w:r>
        <w:rPr>
          <w:rFonts w:cs="Arial" w:ascii="Arial" w:hAnsi="Arial"/>
          <w:sz w:val="22"/>
          <w:szCs w:val="22"/>
          <w:vertAlign w:val="subscript"/>
        </w:rPr>
        <w:t>geometrycz</w:t>
      </w:r>
      <w:r>
        <w:rPr>
          <w:rFonts w:cs="Arial" w:ascii="Arial" w:hAnsi="Arial"/>
          <w:sz w:val="22"/>
          <w:szCs w:val="22"/>
        </w:rPr>
        <w:t>= 13,0 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agane ciśnienie</w:t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 xml:space="preserve">dysp. Sieci       </w:t>
      </w:r>
      <w:r>
        <w:rPr>
          <w:rFonts w:cs="Arial" w:ascii="Arial" w:hAnsi="Arial"/>
          <w:sz w:val="22"/>
          <w:szCs w:val="22"/>
        </w:rPr>
        <w:t>= 2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e parametry pompy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Δp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całkowita   </w:t>
      </w:r>
      <w:r>
        <w:rPr>
          <w:rFonts w:cs="Arial" w:ascii="Arial" w:hAnsi="Arial"/>
          <w:b/>
          <w:bCs/>
          <w:sz w:val="22"/>
          <w:szCs w:val="22"/>
        </w:rPr>
        <w:t>= 37,2 mH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dopuszczalne</w:t>
      </w:r>
      <w:r>
        <w:rPr>
          <w:rFonts w:cs="Arial" w:ascii="Arial" w:hAnsi="Arial"/>
          <w:b/>
          <w:bCs/>
          <w:sz w:val="22"/>
          <w:szCs w:val="22"/>
        </w:rPr>
        <w:t>= 100,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bookmarkStart w:id="31" w:name="_Hlk55209462"/>
      <w:bookmarkEnd w:id="31"/>
      <w:r>
        <w:rPr>
          <w:rFonts w:cs="Arial" w:ascii="Arial" w:hAnsi="Arial"/>
          <w:b/>
          <w:bCs/>
          <w:sz w:val="22"/>
          <w:szCs w:val="22"/>
        </w:rPr>
        <w:t>Dobrano pompę spełniającą charakterystykę 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2" w:name="_Hlk55209571"/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142355" cy="65957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2"/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ano pompę o mocy 15,0 kW, 3x400V, 50Hz, n=2900 obr / min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urządzenie zabezpieczająco sterujące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mpę zamówić z przewodem długości 25m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płaszcz przyspieszający zapewniający prędkość opływu silnika minimum 0,2m/s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/>
      </w:pPr>
      <w:bookmarkStart w:id="33" w:name="__RefHeading___Toc86298635"/>
      <w:bookmarkEnd w:id="33"/>
      <w:r>
        <w:rPr>
          <w:rFonts w:cs="Arial" w:ascii="Arial" w:hAnsi="Arial"/>
          <w:bCs/>
          <w:sz w:val="22"/>
          <w:szCs w:val="22"/>
          <w:lang w:eastAsia="en-US" w:bidi="en-US"/>
        </w:rPr>
        <w:t>8. Obudowa studni oraz jej wyposażenie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elu zapewnienia bezpieczeństwa i wygody w trakcie dokonywania napraw oraz konserwacji a także w celu ograniczenia wpływu temperatury i czynników zewnętrznych głowicę studni oraz niezbędną armaturę zaprojektowano w betonowej obudowie. Obudowę zaprojektowano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udowę zaprojektowano jako studnię o przekroju okrągłym. Średnica wewnętrzna obudowy to 2,5m. 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rojektowano studnie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ab/>
        <w:t>Elementy studni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755"/>
        <w:gridCol w:w="124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pacing w:val="4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pacing w:lineRule="atLeast" w:line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GŁOWICA STUDZIENNA ϕ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ĘGI BETONOWE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0/10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KŁAD Z BETONU B-10; gr.25cm - 1,7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SADZKA Z BETONU B-12,5;- 0,4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ZIENKA NA SKROPLINY 150x150x150 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RATA 150mm x 150mm - PRZYKRYCIE STUDZIENKI NA SKROPLI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ZEJŚCIE SZCZELNE PRZEZ ŚCIANĘ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OKRYWA BETONOWA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60 mm; gr. 2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750x75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800x80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URA WYWIEWNA ZE STALI NIERDZEWNEJ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x15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RABINA ZE STALI NIERDZEWNEJ L=1,8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JKA ODPOWIETRZAJĄCA - STALOWA Z WYLO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OLANO GIĘTE STAL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PORA STALOWA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ZWROTNY MIĘDZYKOŁNIERZOWY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DN150 ZE ZDALNYM ODCZY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3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SUWA KOŁNIERZOWA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OMETR PN6 DN16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CZERPALNY Z KRANEM DN1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Kolano gięte stal ocynk. Φ150  - o wymiarze zgodnie z częścią rysunkową projektu o długości sięgającej poza głowicę studzienną -  koniecznie zlokalizowane w świetle otworu montażow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urka piezometryczna zakończona u wlotu lejkiem DN30/DN50.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obudowy zostało zaprojektowane ze spadkiem w kierunku studzienki na skroplin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rop studni, jej ściany i podłoga powinny być zabezpieczone izolacją przeciw wilgociową. W związku z możliwością wystąpienia wykropleń nie wolno stosować zaprawy wapie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studni nie powinno wywierać nacisku na rury studzienn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udnię wyposażono w wentylację nawiewną i wywiewną grawitacyjn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Obudowę studni pomalować na kolor czarn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Płytę nastudzienną pomalować na kolor szar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W związku z występowanie torfów</w:t>
      </w:r>
      <w:r>
        <w:fldChar w:fldCharType="begin"/>
      </w:r>
      <w:r>
        <w:rPr>
          <w:sz w:val="22"/>
          <w:szCs w:val="22"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sz w:val="22"/>
          <w:szCs w:val="22"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rFonts w:cs="Arial" w:ascii="Arial" w:hAnsi="Arial"/>
          <w:sz w:val="22"/>
          <w:szCs w:val="22"/>
          <w:lang w:eastAsia="en-US" w:bidi="en-US"/>
        </w:rPr>
      </w:r>
      <w:r>
        <w:rPr>
          <w:sz w:val="22"/>
          <w:szCs w:val="22"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sz w:val="22"/>
          <w:szCs w:val="22"/>
          <w:lang w:eastAsia="en-US" w:bidi="en-US"/>
        </w:rPr>
        <w:t xml:space="preserve"> w miejscu lokalizacji studni zamiennej należy wybrać grunt do głębokości 2,5m poniżej istniejącego terenu i wykonać podsypkę z piasku o wysokości 70cm. Podsypkę wykonać warstwami 20 cm z mechanicznym zagęszczeniem każdej warstw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Wokół projektowanej studni należy podnieść teren o 1,0m i wykonać skarpy umocnione o stosunku H:B=1:1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Na skarpę wykonać wejście ze schodów metalowych z krat zgrzewanych (szerokość stopnia 800mm; głębokość stopnia 270mm; ilość stopni: 5) Stopnie posadowić na fundamentach/blokach podporowych (na dole schodów 1000x300x500; na górze schodów 1000x850x300). Po obu stronach schodów zamontować barierki stalowe o wysokości 1100mm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4" w:name="__RefHeading___Toc86298636"/>
      <w:bookmarkEnd w:id="34"/>
      <w:r>
        <w:rPr>
          <w:rFonts w:cs="Arial" w:ascii="Arial" w:hAnsi="Arial"/>
          <w:bCs/>
          <w:sz w:val="22"/>
          <w:szCs w:val="22"/>
          <w:lang w:eastAsia="en-US" w:bidi="en-US"/>
        </w:rPr>
        <w:t>9. Zagospodarowanie terenu wokół studni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5" w:name="__RefHeading___Toc86298637"/>
      <w:bookmarkStart w:id="36" w:name="__RefHeading__68_817848549"/>
      <w:bookmarkStart w:id="37" w:name="__RefHeading__21_97585892"/>
      <w:bookmarkEnd w:id="35"/>
      <w:bookmarkEnd w:id="36"/>
      <w:bookmarkEnd w:id="37"/>
      <w:r>
        <w:rPr>
          <w:rFonts w:cs="Arial" w:ascii="Arial" w:hAnsi="Arial"/>
          <w:bCs/>
          <w:sz w:val="22"/>
          <w:szCs w:val="22"/>
          <w:lang w:eastAsia="en-US" w:bidi="en-US"/>
        </w:rPr>
        <w:t>9.1. Nawierzch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ów oraz remontu studni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 w:bidi="en-US"/>
        </w:rPr>
        <w:t>Dojazdy wykonane będą w trakcie wykonywania remontu studni 22az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8" w:name="__RefHeading___Toc86298638"/>
      <w:bookmarkStart w:id="39" w:name="__RefHeading__70_817848549"/>
      <w:bookmarkStart w:id="40" w:name="__RefHeading__23_97585892"/>
      <w:bookmarkEnd w:id="38"/>
      <w:bookmarkEnd w:id="39"/>
      <w:bookmarkEnd w:id="40"/>
      <w:r>
        <w:rPr>
          <w:rFonts w:cs="Arial" w:ascii="Arial" w:hAnsi="Arial"/>
          <w:bCs/>
          <w:sz w:val="22"/>
          <w:szCs w:val="22"/>
          <w:lang w:eastAsia="en-US" w:bidi="en-US"/>
        </w:rPr>
        <w:t>10. Bezpieczeństwo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>Prace wykonać z zachowaniem zasad bezpieczeństwa i higieny pracy. Miejsce robót ziemnych należy zabezpieczyć przez dostaniem się osób postronnych. Roboty ziemne należy wykonać zgodnie z postanowieniem normy PN-B/06050 i BN-83/883602. Przed przystąpieniem do wykonywania podłoża pod rurociągi należy dokonać technicznego odbioru wykopu. Urobek przewidziany do składowania obok wykopu należy odłożyć w odległości min.1,0m od skraju wykopu. Nadmiar wywieźć na miejsce wskazane przez Inwestora. Prace specjalistyczne wykonywać mogą tylko przez osoby wykwalifikowane, posiadające odpowiednie uprawnienia i przeszkolone w zakresie BHP. Składowanie materiałów potrzebnych do wbudowania składować zgodnie z zaleceniami producentów, w obrębie placu budowy. Nie wolno dopuszczać do pracy osób pod wpływem alkoholu lub innych środków odurzających. Narzędzia wykorzystywane na budowie powinny w być stanie technicznym umożliwiającym bezpieczne z nich korzystanie.</w:t>
        <w:br/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41" w:name="__RefHeading___Toc86298639"/>
      <w:bookmarkStart w:id="42" w:name="__RefHeading__72_817848549"/>
      <w:bookmarkStart w:id="43" w:name="__RefHeading__25_97585892"/>
      <w:bookmarkEnd w:id="41"/>
      <w:bookmarkEnd w:id="42"/>
      <w:bookmarkEnd w:id="43"/>
      <w:r>
        <w:rPr>
          <w:rFonts w:cs="Arial" w:ascii="Arial" w:hAnsi="Arial"/>
          <w:bCs/>
          <w:sz w:val="22"/>
          <w:szCs w:val="22"/>
          <w:lang w:eastAsia="en-US" w:bidi="en-US"/>
        </w:rPr>
        <w:t>11. Uwagi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ykonanie próby i odbiory zgodnie z wytycznymi producentów przewodów i urządzeń oraz „Warunkami technicznymi wykonania i odbioru rurociągów z tworzyw sztucznych„. Całość robót wykonać zgodnie z „Warunkami technicznymi wykonania i odbioru robót budowlano - montażowych część II – Instalacje sanitarne i przemysłowe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O istotnych zmianach w projekcie należy powiadomić projektan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szystkie roboty powinny zostać wykonane zgodnie z zasadami sztuki budowlanej, Normami budowlanymi oraz aktualnymi przepisami Prawa Budowlan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sectPr>
      <w:footerReference w:type="default" r:id="rId9"/>
      <w:type w:val="nextPage"/>
      <w:pgSz w:w="11906" w:h="16838"/>
      <w:pgMar w:left="1098" w:right="1124" w:gutter="0" w:header="0" w:top="1134" w:footer="900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Cs/>
      <w:i/>
      <w:iCs/>
      <w:sz w:val="2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8z3">
    <w:name w:val="WW8Num8z3"/>
    <w:qFormat/>
    <w:rPr>
      <w:rFonts w:ascii="Wingdings" w:hAnsi="Wingdings" w:cs="StarSymbol;Yu Gothic"/>
      <w:sz w:val="18"/>
      <w:szCs w:val="18"/>
    </w:rPr>
  </w:style>
  <w:style w:type="character" w:styleId="WW8Num9z0">
    <w:name w:val="WW8Num9z0"/>
    <w:qFormat/>
    <w:rPr>
      <w:rFonts w:ascii="Wingdings 2" w:hAnsi="Wingdings 2" w:cs="StarSymbol;Yu Gothic"/>
      <w:sz w:val="18"/>
      <w:szCs w:val="18"/>
    </w:rPr>
  </w:style>
  <w:style w:type="character" w:styleId="WW8Num9z1">
    <w:name w:val="WW8Num9z1"/>
    <w:qFormat/>
    <w:rPr>
      <w:rFonts w:ascii="OpenSymbol" w:hAnsi="OpenSymbol" w:cs="StarSymbol;Yu Gothic"/>
      <w:sz w:val="18"/>
      <w:szCs w:val="18"/>
    </w:rPr>
  </w:style>
  <w:style w:type="character" w:styleId="WW8Num10z0">
    <w:name w:val="WW8Num10z0"/>
    <w:qFormat/>
    <w:rPr>
      <w:rFonts w:ascii="Wingdings 2" w:hAnsi="Wingdings 2" w:cs="StarSymbol;Yu Gothic"/>
      <w:sz w:val="18"/>
      <w:szCs w:val="18"/>
    </w:rPr>
  </w:style>
  <w:style w:type="character" w:styleId="WW8Num10z1">
    <w:name w:val="WW8Num10z1"/>
    <w:qFormat/>
    <w:rPr>
      <w:rFonts w:ascii="OpenSymbol" w:hAnsi="OpenSymbol" w:cs="StarSymbol;Yu Gothic"/>
      <w:sz w:val="18"/>
      <w:szCs w:val="18"/>
    </w:rPr>
  </w:style>
  <w:style w:type="character" w:styleId="WW8Num11z0">
    <w:name w:val="WW8Num11z0"/>
    <w:qFormat/>
    <w:rPr>
      <w:rFonts w:ascii="Wingdings 2" w:hAnsi="Wingdings 2" w:cs="StarSymbol;Yu Gothic"/>
      <w:sz w:val="18"/>
      <w:szCs w:val="18"/>
    </w:rPr>
  </w:style>
  <w:style w:type="character" w:styleId="WW8Num11z1">
    <w:name w:val="WW8Num11z1"/>
    <w:qFormat/>
    <w:rPr>
      <w:rFonts w:ascii="OpenSymbol" w:hAnsi="OpenSymbol" w:cs="StarSymbol;Yu Gothic"/>
      <w:sz w:val="18"/>
      <w:szCs w:val="18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8"/>
      <w:szCs w:val="18"/>
    </w:rPr>
  </w:style>
  <w:style w:type="character" w:styleId="WW8Num7z3">
    <w:name w:val="WW8Num7z3"/>
    <w:qFormat/>
    <w:rPr>
      <w:rFonts w:ascii="Wingdings" w:hAnsi="Wingdings" w:cs="StarSymbol;Yu Gothic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7:00Z</dcterms:created>
  <dc:creator>Tadeusz Orczyński</dc:creator>
  <dc:description/>
  <cp:keywords/>
  <dc:language>en-US</dc:language>
  <cp:lastModifiedBy>Joanna Ce</cp:lastModifiedBy>
  <cp:lastPrinted>2021-10-28T07:45:00Z</cp:lastPrinted>
  <dcterms:modified xsi:type="dcterms:W3CDTF">2021-10-28T05:46:00Z</dcterms:modified>
  <cp:revision>58</cp:revision>
  <dc:subject/>
  <dc:title/>
</cp:coreProperties>
</file>